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114300" cy="8572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5726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18pt;margin-top:45pt;width:8.95pt;height:674.95pt;mso-wrap-style:none;v-text-anchor:middle"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14400</wp:posOffset>
                </wp:positionV>
                <wp:extent cx="628650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2pt" to="503.95pt,72pt" stroked="t" o:allowincell="f" style="position:absolute">
                <v:stroke color="navy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7427595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584.85pt;width:26.95pt;height:26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1095</wp:posOffset>
                </wp:positionH>
                <wp:positionV relativeFrom="paragraph">
                  <wp:posOffset>7086600</wp:posOffset>
                </wp:positionV>
                <wp:extent cx="1714500" cy="457200"/>
                <wp:effectExtent l="1270" t="5080" r="0" b="17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558pt" to="224.8pt,593.95pt" stroked="t" o:allowincell="f" style="position:absolute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7772400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612pt;width:26.95pt;height:26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7658100</wp:posOffset>
                </wp:positionV>
                <wp:extent cx="1028700" cy="228600"/>
                <wp:effectExtent l="0" t="5080" r="1270" b="209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03pt" to="413.95pt,620.95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3086100</wp:posOffset>
                </wp:positionV>
                <wp:extent cx="6286500" cy="0"/>
                <wp:effectExtent l="0" t="31750" r="0" b="317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43pt" to="503.95pt,243pt" stroked="t" o:allowincell="f" style="position:absolute">
                <v:stroke color="navy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5372100</wp:posOffset>
                </wp:positionV>
                <wp:extent cx="6286500" cy="0"/>
                <wp:effectExtent l="0" t="31750" r="0" b="317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23pt" to="503.95pt,423pt" stroked="t" o:allowincell="f" style="position:absolute">
                <v:stroke color="navy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6286500" cy="91630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J. DIVERS ENTRETIE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1. LE CIRCUIT ELECTRIQUE ET LES APPAREILS ELECTR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2.15pt;mso-wrap-distance-left:9.05pt;mso-wrap-distance-right:9.05pt;mso-wrap-distance-top:0pt;mso-wrap-distance-bottom:0pt;margin-top:-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J. DIVERS ENTRETIEN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1. LE CIRCUIT ELECTRIQUE ET LES APPAREILS ELECTR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0</wp:posOffset>
                </wp:positionV>
                <wp:extent cx="5600700" cy="10306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ulvériser ou graisser les connections électriques pour éviter les phénomènes d’oxyd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81.15pt;mso-wrap-distance-left:9.05pt;mso-wrap-distance-right:9.05pt;mso-wrap-distance-top:0pt;mso-wrap-distance-bottom:0pt;margin-top:9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ulvériser ou graisser les connections électriques pour éviter les phénomènes d’oxyda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2171700</wp:posOffset>
                </wp:positionV>
                <wp:extent cx="6286500" cy="9144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80"/>
                                <w:sz w:val="28"/>
                              </w:rPr>
                              <w:t>2. LE JEU DE FONCTIONNEMENT AUX SOUPAP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2pt;mso-wrap-distance-left:9.05pt;mso-wrap-distance-right:9.05pt;mso-wrap-distance-top:0pt;mso-wrap-distance-bottom:0pt;margin-top:171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80"/>
                          <w:sz w:val="28"/>
                        </w:rPr>
                        <w:t>2. LE JEU DE FONCTIONNEMENT AUX SOUPAP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3314700</wp:posOffset>
                </wp:positionV>
                <wp:extent cx="5600700" cy="167703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67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s jeux de fonctionnement sont généralement stables durant la vie du moteur. Ce contrôle ne s’effectue donc qu’en cas d’anomalies de fonctionnement du moteur et suite au diagnostic d’un professio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e jeu fonctionnel  est de 15/100 a l'admission est de 25/100 à l'échappement avec une tolérance de + ou - 7/100.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32.05pt;mso-wrap-distance-left:9.05pt;mso-wrap-distance-right:9.05pt;mso-wrap-distance-top:0pt;mso-wrap-distance-bottom:0pt;margin-top:261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s jeux de fonctionnement sont généralement stables durant la vie du moteur. Ce contrôle ne s’effectue donc qu’en cas d’anomalies de fonctionnement du moteur et suite au diagnostic d’un professio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Le jeu fonctionnel  est de 15/100 a l'admission est de 25/100 à l'échappement avec une tolérance de + ou - 7/100. 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4457700</wp:posOffset>
                </wp:positionV>
                <wp:extent cx="6286500" cy="9144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80"/>
                                <w:sz w:val="28"/>
                              </w:rPr>
                              <w:t>3. PURGE DE RESERVOIR DE CARBUR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2pt;mso-wrap-distance-left:9.05pt;mso-wrap-distance-right:9.05pt;mso-wrap-distance-top:0pt;mso-wrap-distance-bottom:0pt;margin-top:35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80"/>
                          <w:sz w:val="28"/>
                        </w:rPr>
                        <w:t>3. PURGE DE RESERVOIR DE CARBUR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5715000</wp:posOffset>
                </wp:positionV>
                <wp:extent cx="5600700" cy="11430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lle est nécessaire pour éviter l’accumulation d’eau dans le fond du réservoir et la destruction de la pompe à injection si l’eau y arri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90pt;mso-wrap-distance-left:9.05pt;mso-wrap-distance-right:9.05pt;mso-wrap-distance-top:0pt;mso-wrap-distance-bottom:0pt;margin-top:450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lle est nécessaire pour éviter l’accumulation d’eau dans le fond du réservoir et la destruction de la pompe à injection si l’eau y arriv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4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i/>
      <w:iCs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b/>
      <w:bCs/>
      <w:i/>
      <w:iCs/>
      <w:color w:val="000080"/>
      <w:sz w:val="28"/>
    </w:rPr>
  </w:style>
  <w:style w:type="character" w:styleId="WW8Num2z0">
    <w:name w:val="WW8Num2z0"/>
    <w:qFormat/>
    <w:rPr>
      <w:rFonts w:ascii="Wingdings" w:hAnsi="Wingdings" w:cs="Wingdings"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Black" w:hAnsi="Arial Black" w:cs="Arial Black"/>
      <w:b/>
      <w:bCs/>
      <w:i/>
      <w:iCs/>
      <w:color w:val="0000FF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  <w:i/>
      <w:iCs/>
      <w:color w:val="33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08:07:00Z</dcterms:created>
  <dc:creator>Jérôme LOMBARD</dc:creator>
  <dc:description/>
  <cp:keywords/>
  <dc:language>en-US</dc:language>
  <cp:lastModifiedBy>glyseen</cp:lastModifiedBy>
  <cp:lastPrinted>2002-07-12T10:02:00Z</cp:lastPrinted>
  <dcterms:modified xsi:type="dcterms:W3CDTF">2012-04-02T17:08:00Z</dcterms:modified>
  <cp:revision>4</cp:revision>
  <dc:subject/>
  <dc:title/>
</cp:coreProperties>
</file>