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6057900" cy="8686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3. POSE DE LA COURROIE NEUVE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Desserrer les trois vis de fixation du pignon d’arbre à cames  sur l’arbre à cames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esserrer les trois vis de fixation du pignon de pompe à injection de l’arbre de pomp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On obtient ainsi une rotation légère des pignons par rapport aux arbres à cames et pompe à injec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ette légère rotation permet de faciliter la mise en place de la courroie et d’obtenir une très grande précision de synchronisation arbre à cames et pompe à injection par rapport au vilebrequi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ositionner la courroie sur le pignon du vilebrequin et galet relais, puis sur les pignons de pompe et d’arbre à cames en tendant au maximum la courroie entre ces pignons. Mettre ensuite la courroie sur le galet tendeur et le pignon de pompe de circula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Mettre en place l’outil de tension de la courroie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levier à l’horizontal ( impératif 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haîne de liaison du peson et du levier libre de tous frotte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eson suspendu librement sur le lev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e levier doit faire tourner le galet tendeur dans le sens inverse hora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aisser agie le peson librement par son poids sur le galet tendeu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rer provisoirement l’écrou du galet tendeur. Serrer provisoirement les trois vis du pignon d’arbre à cames et du pignon de pompe à injec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lever les piges de vilebrequin, d’arbre à cames et du pignon de pompe à injec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ire tourner le vilebrequin à la main sur quatre tours  et revenir au point de pige, constater aucun blocage ni ponts durs. Remettre les piges en pla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serrer les vis de serrage des pignons d’arbre à cames et pompe à injection. Desserrer l’écrou de blocage du galet tendeur ( 1.5 mkg 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rer définitivement les vis des pignons d’arbre à cames et pompe à injec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monter les carters ( attention vis de 7mm ),le pignon de nez de vilebrequin ainsi que la courroie d’alternate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ire tourner le moteur à la main de 2 tours et constater aucun blocage ni ponts dur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marrer le moteur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84pt;mso-wrap-distance-left:9.05pt;mso-wrap-distance-right:9.05pt;mso-wrap-distance-top:0pt;mso-wrap-distance-bottom:0pt;margin-top: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3. POSE DE LA COURROIE NEUVE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Desserrer les trois vis de fixation du pignon d’arbre à cames  sur l’arbre à cames.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Desserrer les trois vis de fixation du pignon de pompe à injection de l’arbre de pomp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On obtient ainsi une rotation légère des pignons par rapport aux arbres à cames et pompe à injectio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ette légère rotation permet de faciliter la mise en place de la courroie et d’obtenir une très grande précision de synchronisation arbre à cames et pompe à injection par rapport au vilebrequi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Positionner la courroie sur le pignon du vilebrequin et galet relais, puis sur les pignons de pompe et d’arbre à cames en tendant au maximum la courroie entre ces pignons. Mettre ensuite la courroie sur le galet tendeur et le pignon de pompe de circulatio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Mettre en place l’outil de tension de la courroie :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levier à l’horizontal ( impératif )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haîne de liaison du peson et du levier libre de tous frottemen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peson suspendu librement sur le levier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le levier doit faire tourner le galet tendeur dans le sens inverse horair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laisser agie le peson librement par son poids sur le galet tendeu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rrer provisoirement l’écrou du galet tendeur. Serrer provisoirement les trois vis du pignon d’arbre à cames et du pignon de pompe à injec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lever les piges de vilebrequin, d’arbre à cames et du pignon de pompe à injectio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ire tourner le vilebrequin à la main sur quatre tours  et revenir au point de pige, constater aucun blocage ni ponts durs. Remettre les piges en plac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serrer les vis de serrage des pignons d’arbre à cames et pompe à injection. Desserrer l’écrou de blocage du galet tendeur ( 1.5 mkg 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rrer définitivement les vis des pignons d’arbre à cames et pompe à injectio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monter les carters ( attention vis de 7mm ),le pignon de nez de vilebrequin ainsi que la courroie d’alternate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ire tourner le moteur à la main de 2 tours et constater aucun blocage ni ponts dur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marrer le moteur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jc w:val="both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4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i/>
      <w:color w:val="0000FF"/>
      <w:sz w:val="32"/>
      <w:szCs w:val="20"/>
      <w:u w:val="single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color w:val="0000FF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7:00:00Z</dcterms:created>
  <dc:creator>Jérôme LOMBARD</dc:creator>
  <dc:description/>
  <dc:language>en-US</dc:language>
  <cp:lastModifiedBy>Lombard</cp:lastModifiedBy>
  <cp:lastPrinted>2002-07-12T09:51:00Z</cp:lastPrinted>
  <dcterms:modified xsi:type="dcterms:W3CDTF">2003-01-30T10:54:00Z</dcterms:modified>
  <cp:revision>5</cp:revision>
  <dc:subject/>
  <dc:title/>
</cp:coreProperties>
</file>