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342900" cy="2286000"/>
                <wp:effectExtent l="2667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215.95pt,287.9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685800" cy="2171700"/>
                <wp:effectExtent l="5080" t="1905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8pt" to="269.95pt,278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41095</wp:posOffset>
                </wp:positionV>
                <wp:extent cx="1714500" cy="24003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9.85pt" to="359.95pt,278.8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0</wp:posOffset>
                </wp:positionV>
                <wp:extent cx="1257300" cy="11430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06pt;width:98.95pt;height:89.9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342900" cy="2400300"/>
                <wp:effectExtent l="27305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6pt" to="134.95pt,584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543300</wp:posOffset>
                </wp:positionV>
                <wp:extent cx="1600200" cy="1257300"/>
                <wp:effectExtent l="11430" t="11430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79pt;width:125.95pt;height:98.95pt;mso-wrap-style:none;v-text-anchor:middle">
                <v:fill o:detectmouseclick="t" on="false"/>
                <v:stroke color="whit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4800600</wp:posOffset>
                </wp:positionV>
                <wp:extent cx="342900" cy="2628900"/>
                <wp:effectExtent l="5080" t="0" r="279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8pt" to="413.95pt,584.95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7432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</w:rPr>
                              <w:t>14. POMPE EAU DE 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color w:val="0000FF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</w:rPr>
                        <w:t>14. POMPE EAU DE 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5593080" cy="44215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drawing>
                                <wp:inline distT="0" distB="0" distL="0" distR="0">
                                  <wp:extent cx="5400675" cy="43205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432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pt;height:348.15pt;mso-wrap-distance-left:9.05pt;mso-wrap-distance-right:9.05pt;mso-wrap-distance-top:0pt;mso-wrap-distance-bottom:0pt;margin-top:18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drawing>
                          <wp:inline distT="0" distB="0" distL="0" distR="0">
                            <wp:extent cx="5400675" cy="43205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432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909955</wp:posOffset>
                </wp:positionV>
                <wp:extent cx="18376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VIS DE FIXATION DU CORPS DE POM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44.7pt;height:36.7pt;mso-wrap-distance-left:9.05pt;mso-wrap-distance-right:9.05pt;mso-wrap-distance-top:0pt;mso-wrap-distance-bottom:0pt;margin-top:7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  <w:t>VIS DE FIXATION DU CORPS DE POM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909955</wp:posOffset>
                </wp:positionV>
                <wp:extent cx="183769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VIS DE MAINTIEN DE LA CAME DE POMP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 pas démo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44.7pt;height:54.7pt;mso-wrap-distance-left:9.05pt;mso-wrap-distance-right:9.05pt;mso-wrap-distance-top:0pt;mso-wrap-distance-bottom:0pt;margin-top:71.65pt;mso-position-vertical-relative:text;margin-left:350.6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VIS DE MAINTIEN DE LA CAME DE POMP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e pas démo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7425055</wp:posOffset>
                </wp:positionV>
                <wp:extent cx="13804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ASPI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584.6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ASPI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7425055</wp:posOffset>
                </wp:positionV>
                <wp:extent cx="138049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REFOU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584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REF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8115300</wp:posOffset>
                </wp:positionV>
                <wp:extent cx="59436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pompe eau de mer est de conception classique. En bronze, elle est démontable par ces 5 vis de fixation pour échange du rot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63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pompe eau de mer est de conception classique. En bronze, elle est démontable par ces 5 vis de fixation pour échange du rot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7:26:00Z</dcterms:created>
  <dc:creator>Jérôme LOMBARD</dc:creator>
  <dc:description/>
  <dc:language>en-US</dc:language>
  <cp:lastModifiedBy>Lombard</cp:lastModifiedBy>
  <dcterms:modified xsi:type="dcterms:W3CDTF">2003-01-30T10:02:00Z</dcterms:modified>
  <cp:revision>9</cp:revision>
  <dc:subject/>
  <dc:title/>
</cp:coreProperties>
</file>