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pt" to="494.95pt,45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. ECHANGE DU FILTRE A CARBURANT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1. MOTEURS  XUD 45 / XUD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90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. ECHANGE DU FILTRE A CARBURANT</w:t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1. MOTEURS  XUD 45 / XUD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4800600" cy="5257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grafer le collier de maintien du couvercle de filtre à gasoil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changer ce dernier par une cartouche origine marin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 remontage serrer modérément à l’aide d’une pince le collier de maintie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ériodiquement ou à l’occasion de chaque vidange et lorsque le voyant de présence d’eau s’allume sur le tableau de bord, purger le filtre à gasoil en ouvrant d’un tour la vis robinet qui se trouve à la partie inférieure du filtre jusqu'à complète évacuation de l’eau et extinction du voyant sur le tableau de bord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rsque le voyant de présence d’eau dans le gaz oïl s’allume, après purge du filtre, prévoir la purge ou le nettoyage du réservoir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éférence filtre à carburant : 104A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14pt;mso-wrap-distance-left:9.05pt;mso-wrap-distance-right:9.05pt;mso-wrap-distance-top:0pt;mso-wrap-distance-bottom:0pt;margin-top:7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CONSIGNE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grafer le collier de maintien du couvercle de filtre à gasoil</w:t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changer ce dernier par une cartouche origine marine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 remontage serrer modérément à l’aide d’une pince le collier de maintien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ériodiquement ou à l’occasion de chaque vidange et lorsque le voyant de présence d’eau s’allume sur le tableau de bord, purger le filtre à gasoil en ouvrant d’un tour la vis robinet qui se trouve à la partie inférieure du filtre jusqu'à complète évacuation de l’eau et extinction du voyant sur le tableau de bord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rsque le voyant de présence d’eau dans le gaz oïl s’allume, après purge du filtre, prévoir la purge ou le nettoyage du réservoir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éférence filtre à carburant : 104A1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3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color w:val="0000FF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4:29:00Z</dcterms:created>
  <dc:creator>Jérôme LOMBARD</dc:creator>
  <dc:description/>
  <dc:language>en-US</dc:language>
  <cp:lastModifiedBy>Lombard</cp:lastModifiedBy>
  <dcterms:modified xsi:type="dcterms:W3CDTF">2003-01-30T10:41:00Z</dcterms:modified>
  <cp:revision>5</cp:revision>
  <dc:subject/>
  <dc:title/>
</cp:coreProperties>
</file>