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83895</wp:posOffset>
                </wp:positionV>
                <wp:extent cx="114300" cy="88030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803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53.85pt;width:8.95pt;height:693.1pt;mso-wrap-style:none;v-text-anchor:middle"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28650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94.95pt,36pt" stroked="t" o:allowincell="f" style="position:absolute">
                <v:stroke color="navy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7427595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584.85pt;width:26.95pt;height:26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1095</wp:posOffset>
                </wp:positionH>
                <wp:positionV relativeFrom="paragraph">
                  <wp:posOffset>7086600</wp:posOffset>
                </wp:positionV>
                <wp:extent cx="1714500" cy="457200"/>
                <wp:effectExtent l="1270" t="5080" r="0" b="17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558pt" to="224.8pt,593.95pt" stroked="t" o:allowincell="f" style="position:absolute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7772400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612pt;width:26.95pt;height:26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7658100</wp:posOffset>
                </wp:positionV>
                <wp:extent cx="1028700" cy="228600"/>
                <wp:effectExtent l="0" t="5080" r="1270" b="209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03pt" to="413.95pt,620.95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571500</wp:posOffset>
                </wp:positionV>
                <wp:extent cx="6286500" cy="91630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3. SCHEMA DE BRANCHEMENT DU CIRCUIT DE CARBURANT : XUD 60T / XUD 70T / XUD 80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2.15pt;mso-wrap-distance-left:9.05pt;mso-wrap-distance-right:9.05pt;mso-wrap-distance-top:0pt;mso-wrap-distance-bottom:0pt;margin-top:-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Heading1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3. SCHEMA DE BRANCHEMENT DU CIRCUIT DE CARBURANT : XUD 60T / XUD 70T / XUD 80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i/>
      <w:iCs/>
      <w:color w:val="FF0000"/>
      <w:sz w:val="28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Black" w:hAnsi="Arial Black" w:cs="Arial Black"/>
      <w:b/>
      <w:bCs/>
      <w:i/>
      <w:iCs/>
      <w:color w:val="0000FF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  <w:i/>
      <w:iCs/>
      <w:color w:val="33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4:40:00Z</dcterms:created>
  <dc:creator>Jérôme LOMBARD</dc:creator>
  <dc:description/>
  <dc:language>en-US</dc:language>
  <cp:lastModifiedBy>Lombard</cp:lastModifiedBy>
  <cp:lastPrinted>2002-07-12T09:33:00Z</cp:lastPrinted>
  <dcterms:modified xsi:type="dcterms:W3CDTF">2003-01-30T10:05:00Z</dcterms:modified>
  <cp:revision>6</cp:revision>
  <dc:subject/>
  <dc:title/>
</cp:coreProperties>
</file>