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1143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726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53.85pt;width:8.95pt;height:674.9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94.95pt,36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5600700</wp:posOffset>
                </wp:positionV>
                <wp:extent cx="800100" cy="571500"/>
                <wp:effectExtent l="3175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41pt" to="215.95pt,485.95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6172200</wp:posOffset>
                </wp:positionV>
                <wp:extent cx="457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486pt;width:35.95pt;height:17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83895</wp:posOffset>
                </wp:positionV>
                <wp:extent cx="6286500" cy="1028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. LE CIRCUIT DE REFROIDISSEMENT INTER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81pt;mso-wrap-distance-left:9.05pt;mso-wrap-distance-right:9.05pt;mso-wrap-distance-top:0pt;mso-wrap-distance-bottom:0pt;margin-top:-53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F. LE CIRCUIT DE REFROIDISSEMENT INTER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85800</wp:posOffset>
                </wp:positionV>
                <wp:extent cx="5715000" cy="30880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08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 est compris dans le moteur et ne nécessite aucune intervention. La purge du moteur est automatique. L’utilisation d’un liquide de refroidissement de bonne qualité est recommandé ( certains liquides sont corrosifs et provoquent à plus ou moins longue échéance la détérioration de certains organes sensibles joints et tuyauterie).</w:t>
                            </w:r>
                          </w:p>
                          <w:p>
                            <w:pPr>
                              <w:pStyle w:val="TextBodyIndent"/>
                              <w:ind w:left="1416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i w:val="false"/>
                                <w:iCs w:val="false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16"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43.15pt;mso-wrap-distance-left:9.05pt;mso-wrap-distance-right:9.05pt;mso-wrap-distance-top:0pt;mso-wrap-distance-bottom:0pt;margin-top:5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l est compris dans le moteur et ne nécessite aucune intervention. La purge du moteur est automatique. L’utilisation d’un liquide de refroidissement de bonne qualité est recommandé ( certains liquides sont corrosifs et provoquent à plus ou moins longue échéance la détérioration de certains organes sensibles joints et tuyauterie).</w:t>
                      </w:r>
                    </w:p>
                    <w:p>
                      <w:pPr>
                        <w:pStyle w:val="TextBodyIndent"/>
                        <w:ind w:left="1416" w:hanging="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u w:val="none"/>
                        </w:rPr>
                      </w:pPr>
                      <w:r>
                        <w:rPr>
                          <w:rFonts w:cs="Arial"/>
                          <w:b w:val="false"/>
                          <w:bCs w:val="false"/>
                          <w:i w:val="false"/>
                          <w:iCs w:val="false"/>
                          <w:u w:val="none"/>
                        </w:rPr>
                      </w:r>
                    </w:p>
                    <w:p>
                      <w:pPr>
                        <w:pStyle w:val="TextBodyIndent"/>
                        <w:ind w:left="1416" w:hanging="0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u w:val="non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u w:val="non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TextBodyIndent">
    <w:name w:val="Body Text Indent"/>
    <w:basedOn w:val="Normal"/>
    <w:pPr>
      <w:ind w:left="708" w:firstLine="708"/>
    </w:pPr>
    <w:rPr>
      <w:rFonts w:ascii="Arial" w:hAnsi="Arial" w:cs="Arial"/>
      <w:b/>
      <w:bCs/>
      <w:i/>
      <w:i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5:48:00Z</dcterms:created>
  <dc:creator>Jérôme LOMBARD</dc:creator>
  <dc:description/>
  <dc:language>en-US</dc:language>
  <cp:lastModifiedBy>Lombard</cp:lastModifiedBy>
  <cp:lastPrinted>2002-07-12T10:23:00Z</cp:lastPrinted>
  <dcterms:modified xsi:type="dcterms:W3CDTF">2003-01-30T10:11:00Z</dcterms:modified>
  <cp:revision>4</cp:revision>
  <dc:subject/>
  <dc:title/>
</cp:coreProperties>
</file>