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. ECHANGE DE LA COURROIE D’ALTERN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. ECHANGE DE LA COURROIE D’ALTERN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4800600" cy="5257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réglage de la tension s’effectue en desserrant le dispositif de tension et l’axe de fixation de l’alternateur</w:t>
                            </w:r>
                          </w:p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bonne tension est obtenu lorsque ,à la main, on ne peut effectuer plus de ¼ de tour du brin de la courroie sur lui mê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éférence courroie : 1045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4pt;mso-wrap-distance-left:9.05pt;mso-wrap-distance-right:9.05pt;mso-wrap-distance-top:0pt;mso-wrap-distance-bottom:0pt;margin-top:7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CONSIGN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réglage de la tension s’effectue en desserrant le dispositif de tension et l’axe de fixation de l’alternateur</w:t>
                      </w:r>
                    </w:p>
                    <w:p>
                      <w:pPr>
                        <w:pStyle w:val="Normal"/>
                        <w:ind w:left="106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bonne tension est obtenu lorsque ,à la main, on ne peut effectuer plus de ¼ de tour du brin de la courroie sur lui mêm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éférence courroie : 1045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3200400</wp:posOffset>
                </wp:positionV>
                <wp:extent cx="2376170" cy="17354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16459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36.65pt;mso-wrap-distance-left:9.05pt;mso-wrap-distance-right:9.05pt;mso-wrap-distance-top:0pt;mso-wrap-distance-bottom:0pt;margin-top:25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16459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0:18:00Z</dcterms:created>
  <dc:creator>Jérôme LOMBARD</dc:creator>
  <dc:description/>
  <dc:language>en-US</dc:language>
  <cp:lastModifiedBy>Lombard</cp:lastModifiedBy>
  <cp:lastPrinted>2002-07-12T09:48:00Z</cp:lastPrinted>
  <dcterms:modified xsi:type="dcterms:W3CDTF">2003-01-30T10:42:00Z</dcterms:modified>
  <cp:revision>7</cp:revision>
  <dc:subject/>
  <dc:title/>
</cp:coreProperties>
</file>