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II. CARACTERISTIQUES MOTEU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. CARACTERISTIQUES MOTEURS XUD 45 / XUD 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II. CARACTERISTIQUES MOTEU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. CARACTERISTIQUES MOTEURS XUD 45 / XUD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</wp:posOffset>
                </wp:positionV>
                <wp:extent cx="5801360" cy="6209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1360" cy="620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7210" cy="61175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7210" cy="611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8pt;height:488.9pt;mso-wrap-distance-left:9.05pt;mso-wrap-distance-right:9.05pt;mso-wrap-distance-top:0pt;mso-wrap-distance-bottom:0pt;margin-top:6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7210" cy="61175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7210" cy="611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Arial Black" w:hAnsi="Arial Black" w:cs="Arial"/>
      <w:b/>
      <w:i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bCs/>
      <w:i/>
      <w:iCs/>
      <w:sz w:val="40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4:53:00Z</dcterms:created>
  <dc:creator>Jérôme LOMBARD</dc:creator>
  <dc:description/>
  <dc:language>en-US</dc:language>
  <cp:lastModifiedBy>Lombard</cp:lastModifiedBy>
  <cp:lastPrinted>2002-07-15T10:06:00Z</cp:lastPrinted>
  <dcterms:modified xsi:type="dcterms:W3CDTF">2003-01-30T09:57:00Z</dcterms:modified>
  <cp:revision>4</cp:revision>
  <dc:subject/>
  <dc:title/>
</cp:coreProperties>
</file>