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6286500" cy="91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. GARAN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. GARAN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286500" cy="0"/>
                <wp:effectExtent l="0" t="32385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94.95pt,4.2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086100" cy="9829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GARANTIE CONTRACTUEL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moteurs SEENERGIE sont garantis par le constructeur contre tout défaut de construction ou de matière, pendant une durée de 24 mois sans limitation du nombre d’heures de fonctionnement, à compter du jour de la livraison. Cette date est inscrite sur le “ Certificat de Garantie ” qui est remis au client. La garantie se limite à la remise en état ou l’échange des pièces reconnues défectueuses par le constructeur ou son représentant choisi par de dernier. Elle ne couvre pas un éventuel “ pretium doloris 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CONDITIONS DE GARANT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 garantie s’applique à condition que 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moteur ait été installé par une personne compétente dans le respect des prescriptions du constructeur. Une visite de contrôle peut être réalisée, à la demande et à la charge du client, par le constructeur ou son représen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panne, le moteur ait été réparé dans les ateliers du réseau commercial du constructeur ou, à défaut, chez un agent choisi par ce dern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vérifications périodiques aient été réalisées conformément au carnet d’entretien par les ateliers dudit réseau ou, à défaut, chez un agent choisi par ce dernier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moteur n’ait pas été transformé ou modifié par des entreprises non agréées par le constructeur, ou utilisé à des fins de compétition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pièces d’origine aient été remplacées par d’autres, agréées par le construc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3. USAGE PROFESS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s moteurs utilisés dans le cadre d’applications professionnelles : pêche, charter, promenades fluviales etc…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74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GARANTIE CONTRACTUEL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moteurs SEENERGIE sont garantis par le constructeur contre tout défaut de construction ou de matière, pendant une durée de 24 mois sans limitation du nombre d’heures de fonctionnement, à compter du jour de la livraison. Cette date est inscrite sur le “ Certificat de Garantie ” qui est remis au client. La garantie se limite à la remise en état ou l’échange des pièces reconnues défectueuses par le constructeur ou son représentant choisi par de dernier. Elle ne couvre pas un éventuel “ pretium doloris ”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CONDITIONS DE GARANTI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 Black" w:hAnsi="Arial Black" w:cs="Arial Black"/>
                          <w:b w:val="false"/>
                          <w:b w:val="false"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u w:val="single"/>
                        </w:rPr>
                        <w:t>La garantie s’applique à condition que </w:t>
                      </w:r>
                      <w:r>
                        <w:rPr/>
                        <w:t>: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moteur ait été installé par une personne compétente dans le respect des prescriptions du constructeur. Une visite de contrôle peut être réalisée, à la demande et à la charge du client, par le constructeur ou son représent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panne, le moteur ait été réparé dans les ateliers du réseau commercial du constructeur ou, à défaut, chez un agent choisi par ce dern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vérifications périodiques aient été réalisées conformément au carnet d’entretien par les ateliers dudit réseau ou, à défaut, chez un agent choisi par ce dernier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moteur n’ait pas été transformé ou modifié par des entreprises non agréées par le constructeur, ou utilisé à des fins de compétition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pièces d’origine aient été remplacées par d’autres, agréées par le construc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3. USAGE PROFESSIONNE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s moteurs utilisés dans le cadre d’applications professionnelles : pêche, charter, promenades fluviales etc…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3200400" cy="891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énéficient d’une garantie totale pièce et main d’œuvre valable durant 6 mois ou 500 heures selon le cas le plus favorable à l’utilisateur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4. LA GARANTIE NE COUVRE P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avaries dues à une négligence, à une mauvaise utilisation, au non respect des prescriptions figurant sur la notice d’utilisation, à une surcharge même passagère, ou à l’inexpérience de l’utilisateur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frais occasionnés par l’entretien courant ou résultat de l’usure normale des pièce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frais consécutifs à l’immobilisation du bateau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dommages imputables à une cause extérieure ayant endommagé le moteur, notamment les retombées atmosphériques chimiques, animales ou végétales sur la peintur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dégâts consécutifs à des phénomènes naturels, foudre, inondations par exempl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dégâts consécutifs à des acciden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s autres frais non spécifiquement prévus par la présente garantie contractuelle, ou par la garantie légal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interventions réalisées au titre de la garantie n’ont pas pour effet de prolonger celle-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5. EQUIPEMENTS NON GARANTI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ltre à air, Filtre à huile, Filtre à gasoil, Injecteurs, Bougies de préchauffage, Silentblocs, Liquide de refroidissement, Huile moteur, Huile inverseur / réducteur, Courroie alternateur, Courroie distribution, Accouplement élastique DAMPER, Pompe eau de mer, Joint torique de pompe eau de m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te intervention liée à la substitution des pièces énoncées ci-dessus ainsi que toute dégradation relevant de l’usure normale des éléments compris dans la fourniture standard ne sont pas garanti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02pt;mso-wrap-distance-left:9.05pt;mso-wrap-distance-right:9.05pt;mso-wrap-distance-top:0pt;mso-wrap-distance-bottom:0pt;margin-top:13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énéficient d’une garantie totale pièce et main d’œuvre valable durant 6 mois ou 500 heures selon le cas le plus favorable à l’utilisateur 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4. LA GARANTIE NE COUVRE P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avaries dues à une négligence, à une mauvaise utilisation, au non respect des prescriptions figurant sur la notice d’utilisation, à une surcharge même passagère, ou à l’inexpérience de l’utilisateur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frais occasionnés par l’entretien courant ou résultat de l’usure normale des pièce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frais consécutifs à l’immobilisation du bateau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dommages imputables à une cause extérieure ayant endommagé le moteur, notamment les retombées atmosphériques chimiques, animales ou végétales sur la peintur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dégâts consécutifs à des phénomènes naturels, foudre, inondations par exempl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dégâts consécutifs à des acciden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us autres frais non spécifiquement prévus par la présente garantie contractuelle, ou par la garantie légal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interventions réalisées au titre de la garantie n’ont pas pour effet de prolonger celle-c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5. EQUIPEMENTS NON GARANTI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ltre à air, Filtre à huile, Filtre à gasoil, Injecteurs, Bougies de préchauffage, Silentblocs, Liquide de refroidissement, Huile moteur, Huile inverseur / réducteur, Courroie alternateur, Courroie distribution, Accouplement élastique DAMPER, Pompe eau de mer, Joint torique de pompe eau de m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ute intervention liée à la substitution des pièces énoncées ci-dessus ainsi que toute dégradation relevant de l’usure normale des éléments compris dans la fourniture standard ne sont pas garantis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14300" cy="8915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54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8.4pt;width:8.95pt;height:701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0" cy="8801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52pt,7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5:54:00Z</dcterms:created>
  <dc:creator>Jérôme LOMBARD</dc:creator>
  <dc:description/>
  <dc:language>en-US</dc:language>
  <cp:lastModifiedBy>Lombard</cp:lastModifiedBy>
  <cp:lastPrinted>2002-07-08T11:31:00Z</cp:lastPrinted>
  <dcterms:modified xsi:type="dcterms:W3CDTF">2003-01-30T09:55:00Z</dcterms:modified>
  <cp:revision>11</cp:revision>
  <dc:subject/>
  <dc:title/>
</cp:coreProperties>
</file>