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803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80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93.1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. SCHEMA DE BRANCHEMENT DU CIRCUIT DE CARBURANT : XUD 45 / XUD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2. SCHEMA DE BRANCHEMENT DU CIRCUIT DE CARBURANT : XUD 45 / XUD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41:00Z</dcterms:created>
  <dc:creator>Jérôme LOMBARD</dc:creator>
  <dc:description/>
  <dc:language>en-US</dc:language>
  <cp:lastModifiedBy>Lombard</cp:lastModifiedBy>
  <cp:lastPrinted>2002-07-12T09:33:00Z</cp:lastPrinted>
  <dcterms:modified xsi:type="dcterms:W3CDTF">2003-01-30T10:05:00Z</dcterms:modified>
  <cp:revision>6</cp:revision>
  <dc:subject/>
  <dc:title/>
</cp:coreProperties>
</file>