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. CARACTERISTIQUES MOTEURS XUD 60T / 70T / 80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. CARACTERISTIQUES MOTEURS XUD 60T / 70T / 80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683895</wp:posOffset>
                </wp:positionV>
                <wp:extent cx="5939155" cy="5389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538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0" cy="52889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0" cy="528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424.4pt;mso-wrap-distance-left:9.05pt;mso-wrap-distance-right:9.05pt;mso-wrap-distance-top:0pt;mso-wrap-distance-bottom:0pt;margin-top:53.8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0" cy="5288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0" cy="528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5430</wp:posOffset>
              </wp:positionH>
              <wp:positionV relativeFrom="paragraph">
                <wp:posOffset>-1841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i/>
                              <w:i/>
                              <w:i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4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i/>
                        <w:i/>
                        <w:i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 Black" w:hAnsi="Arial Black" w:cs="Arial"/>
      <w:b/>
      <w:i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i/>
      <w:iCs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07:00Z</dcterms:created>
  <dc:creator>Jérôme LOMBARD</dc:creator>
  <dc:description/>
  <dc:language>en-US</dc:language>
  <cp:lastModifiedBy>Lombard</cp:lastModifiedBy>
  <cp:lastPrinted>2002-07-15T10:06:00Z</cp:lastPrinted>
  <dcterms:modified xsi:type="dcterms:W3CDTF">2003-01-30T09:57:00Z</dcterms:modified>
  <cp:revision>6</cp:revision>
  <dc:subject/>
  <dc:title/>
</cp:coreProperties>
</file>