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1148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12pt;width:32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571500" cy="6858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7pt" to="269.95pt,620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342900" cy="914400"/>
                <wp:effectExtent l="5080" t="0" r="952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9pt" to="296.95pt,620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00</wp:posOffset>
                </wp:positionV>
                <wp:extent cx="3767455" cy="2781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5050" cy="26809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219.05pt;mso-wrap-distance-left:9.05pt;mso-wrap-distance-right:9.05pt;mso-wrap-distance-top:0pt;mso-wrap-distance-bottom:0pt;margin-top:4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5050" cy="26809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68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. FAISCEAU ECHANGEUR DE 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. FAISCEAU ECHANGEUR DE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5600700" cy="4686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r un simple nettoyage, déposer les plaques de tête et de fond sans déposer le faiscea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REMONTAGE DES PLAQUES DE TETE / DE FOND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ttoyage des parties jointives. Echange des joints toriques de faiscea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se en place de nouveaux joints toriques. Enduire les faces jointives de pâte à joint bleu silic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er les chapeaux de tête et de fo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progressivement alternativement, les trois vis de fixation des chapeaux de tête et de fond, de manière à ne pas engendrer, à l’intérieur de son logement, un glissement longitudinal du faisceau échang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’il y a lieu de déposer le faisceau tubulaire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repérer en premier la position angulaire de la séparation centrale du faisceau. Celle-ci doit être, au remontage, en concordance avec la séparation centrale de l’intérieur du chapeau de tête possédant les orifices d’entrée et de sortie eau d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9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Pour un simple nettoyage, déposer les plaques de tête et de fond sans déposer le faiscea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REMONTAGE DES PLAQUES DE TETE / DE FOND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ttoyage des parties jointives. Echange des joints toriques de faisceau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ise en place de nouveaux joints toriques. Enduire les faces jointives de pâte à joint bleu silic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er les chapeaux de tête et de fo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progressivement alternativement, les trois vis de fixation des chapeaux de tête et de fond, de manière à ne pas engendrer, à l’intérieur de son logement, un glissement longitudinal du faisceau échang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’il y a lieu de déposer le faisceau tubulaire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repérer en premier la position angulaire de la séparation centrale du faisceau. Celle-ci doit être, au remontage, en concordance avec la séparation centrale de l’intérieur du chapeau de tête possédant les orifices d’entrée et de sortie eau du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0</wp:posOffset>
                </wp:positionV>
                <wp:extent cx="5486400" cy="685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Au démontage contrôler l’orientation de la plaque de tête par rapport au groupe de refroidissement. Contrôler ensuite l’orientation du faisceau de refroidissement par rapport à la cloison de la plaque de tê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64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Au démontage contrôler l’orientation de la plaque de tête par rapport au groupe de refroidissement. Contrôler ensuite l’orientation du faisceau de refroidissement par rapport à la cloison de la plaque de tê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343900</wp:posOffset>
                </wp:positionV>
                <wp:extent cx="661670" cy="6191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95pt;height:40.75pt" filled="f" o:ole="">
                                  <v:imagedata r:id="rId5" o:title=""/>
                                </v:shape>
                                <o:OLEObject Type="Embed" ProgID="" ShapeID="ole_rId4" DrawAspect="Content" ObjectID="_163861620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48.75pt;mso-wrap-distance-left:9.05pt;mso-wrap-distance-right:9.05pt;mso-wrap-distance-top:0pt;mso-wrap-distance-bottom:0pt;margin-top:65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.95pt;height:40.75pt" filled="f" o:ole="">
                            <v:imagedata r:id="rId7" o:title=""/>
                          </v:shape>
                          <o:OLEObject Type="Embed" ProgID="" ShapeID="ole_rId6" DrawAspect="Content" ObjectID="_155296738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S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27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S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1:20:00Z</dcterms:created>
  <dc:creator>Jérôme LOMBARD</dc:creator>
  <dc:description/>
  <dc:language>en-US</dc:language>
  <cp:lastModifiedBy>Lombard</cp:lastModifiedBy>
  <cp:lastPrinted>2002-07-15T10:27:00Z</cp:lastPrinted>
  <dcterms:modified xsi:type="dcterms:W3CDTF">2003-01-30T10:45:00Z</dcterms:modified>
  <cp:revision>12</cp:revision>
  <dc:subject/>
  <dc:title/>
</cp:coreProperties>
</file>