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2. MOTEURS XUD 60T / 70T / 8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2. MOTEURS XUD 60T / 70T / 8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serrer les 4 vis de maintien du couvercle de filtre à gasoil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Vider le contenu du filtre à gasoil par la vis de purge, et changer le filtre (origine marin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 remontage serrer modérément les vis de mainti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onner la pompe poire d’amorçage jusqu’au remplissage complet du filt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ctionner à nouveau la pompe lors de la phase de redémarrage du moteur pendant quelques instant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ériodiquement ou à l’occasion de chaque vidange et lorsque le voyant de présence d’eau s’allume sur le tableau de bord, purger le filtre à gasoil en ouvrant d’un tour la vis robinet qui se trouve à la partie inférieure du filtre jusqu'à complète évacuation de l’eau et extinction du voyant sur le tableau de bo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rsque le voyant de présence d’eau dans le gaz oïl s’allume, après purge du filtre, prévoir la purge ou le nettoyage du réservoir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férence filtre à carburant : 104A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serrer les 4 vis de maintien du couvercle de filtre à gasoil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Vider le contenu du filtre à gasoil par la vis de purge, et changer le filtre (origine marine)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 remontage serrer modérément les vis de maintien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onner la pompe poire d’amorçage jusqu’au remplissage complet du filtre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ctionner à nouveau la pompe lors de la phase de redémarrage du moteur pendant quelques instants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ériodiquement ou à l’occasion de chaque vidange et lorsque le voyant de présence d’eau s’allume sur le tableau de bord, purger le filtre à gasoil en ouvrant d’un tour la vis robinet qui se trouve à la partie inférieure du filtre jusqu'à complète évacuation de l’eau et extinction du voyant sur le tableau de bor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rsque le voyant de présence d’eau dans le gaz oïl s’allume, après purge du filtre, prévoir la purge ou le nettoyage du réservoir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éférence filtre à carburant : 104A1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13:00Z</dcterms:created>
  <dc:creator>Jérôme LOMBARD</dc:creator>
  <dc:description/>
  <dc:language>en-US</dc:language>
  <cp:lastModifiedBy>Lombard</cp:lastModifiedBy>
  <dcterms:modified xsi:type="dcterms:W3CDTF">2003-01-30T10:41:00Z</dcterms:modified>
  <cp:revision>7</cp:revision>
  <dc:subject/>
  <dc:title/>
</cp:coreProperties>
</file>