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4.95pt,36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742759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584.85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1095</wp:posOffset>
                </wp:positionH>
                <wp:positionV relativeFrom="paragraph">
                  <wp:posOffset>7086600</wp:posOffset>
                </wp:positionV>
                <wp:extent cx="1714500" cy="457200"/>
                <wp:effectExtent l="1270" t="5080" r="0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558pt" to="224.8pt,593.95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777240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612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7658100</wp:posOffset>
                </wp:positionV>
                <wp:extent cx="1028700" cy="228600"/>
                <wp:effectExtent l="0" t="5080" r="127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03pt" to="413.95pt,620.9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0</wp:posOffset>
                </wp:positionV>
                <wp:extent cx="0" cy="4800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2pt" to="252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6286500" cy="9163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B. VIDANGE DE L’HUILE DE LUBRIFICATION MO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.15pt;mso-wrap-distance-left:9.05pt;mso-wrap-distance-right:9.05pt;mso-wrap-distance-top:0pt;mso-wrap-distance-bottom:0pt;margin-top:-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B. VIDANGE DE L’HUILE DE LUBRIFICATION 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85800</wp:posOffset>
                </wp:positionV>
                <wp:extent cx="2857500" cy="56026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60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1. CONSIGN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’appoint d’huile entre deux vidanges est une opération normale d’entretie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r moteur chaud, purger le carter de son huile avec la pompe fixe sur carter  représentée ci-dessou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ffectuer le remplissage du carter avec de l’huile neuv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ta : une certain volume de lubrifiant reste à l’intérieur du carter inférieur et ne peut être vidangé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41.15pt;mso-wrap-distance-left:9.05pt;mso-wrap-distance-right:9.05pt;mso-wrap-distance-top:0pt;mso-wrap-distance-bottom:0pt;margin-top:5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1. CONSIGNE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’appoint d’huile entre deux vidanges est une opération normale d’entretien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r moteur chaud, purger le carter de son huile avec la pompe fixe sur carter  représentée ci-dessou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ffectuer le remplissage du carter avec de l’huile neuve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ta : une certain volume de lubrifiant reste à l’intérieur du carter inférieur et ne peut être vidangé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683895</wp:posOffset>
                </wp:positionV>
                <wp:extent cx="2971800" cy="42291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2. CAPACITE A RESPEC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specter les repères minimum et maximum de la jauge à huile :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 litres au mini- 4 litres au max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Qualité de l’huile 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5 W 40 - semi-synthétiqu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En cas d’inclinaison du moteur sur l’arrière de 10° modifier la jauge aux côtes suivantes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Relever les niveaux mini et maxi de 15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33pt;mso-wrap-distance-left:9.05pt;mso-wrap-distance-right:9.05pt;mso-wrap-distance-top:0pt;mso-wrap-distance-bottom:0pt;margin-top:53.8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2. CAPACITE A RESPEC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especter les repères minimum et maximum de la jauge à huile : 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3 litres au mini- 4 litres au max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Qualité de l’huile 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15 W 40 - semi-synthétique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En cas d’inclinaison du moteur sur l’arrière de 10° modifier la jauge aux côtes suivantes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Relever les niveaux mini et maxi de 15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1095</wp:posOffset>
                </wp:positionH>
                <wp:positionV relativeFrom="paragraph">
                  <wp:posOffset>2857500</wp:posOffset>
                </wp:positionV>
                <wp:extent cx="1348740" cy="164655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64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8875" cy="154495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875" cy="154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29.65pt;mso-wrap-distance-left:9.05pt;mso-wrap-distance-right:9.05pt;mso-wrap-distance-top:0pt;mso-wrap-distance-bottom:0pt;margin-top:225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8875" cy="1544955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875" cy="1544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3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09:56:00Z</dcterms:created>
  <dc:creator>Jérôme LOMBARD</dc:creator>
  <dc:description/>
  <dc:language>en-US</dc:language>
  <cp:lastModifiedBy>Lombard</cp:lastModifiedBy>
  <cp:lastPrinted>2002-07-12T11:49:00Z</cp:lastPrinted>
  <dcterms:modified xsi:type="dcterms:W3CDTF">2003-01-30T10:35:00Z</dcterms:modified>
  <cp:revision>8</cp:revision>
  <dc:subject/>
  <dc:title/>
</cp:coreProperties>
</file>