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VII. HIVERNAGE ET REMISE EN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  <w:t>A. PROTECTION ET HIVER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VII. HIVERNAGE ET REMISE EN SERVI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  <w:t>A. PROTECTION ET HIVERNA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r le circuit eau de mer et le remplacer par du liquide de refroidissement de bonne qualité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er les orifices d’admission et d’échappement si 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onnecter les batteries et protéger toutes les liaison électrique par pulvérisation de produit spécif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écher le compartiment moteur de toute humid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voriser l’aération naturelle du compartiment moteur ( en cas d’atmosphère très hum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le plein du réservoir de carburant pour limiter les phénomènes de condens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er les vannes de carburant si elles exis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la vidange moteur de préférence en fin de saison si la périodicité correspo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02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r le circuit eau de mer et le remplacer par du liquide de refroidissement de bonne qualité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rmer les orifices d’admission et d’échappement si possi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connecter les batteries et protéger toutes les liaison électrique par pulvérisation de produit spécif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écher le compartiment moteur de toute humidi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voriser l’aération naturelle du compartiment moteur ( en cas d’atmosphère très humid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le plein du réservoir de carburant pour limiter les phénomènes de condens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rmer les vannes de carburant si elles exist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la vidange moteur de préférence en fin de saison si la périodicité correspon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9:12:00Z</dcterms:created>
  <dc:creator>Jérôme LOMBARD</dc:creator>
  <dc:description/>
  <dc:language>en-US</dc:language>
  <cp:lastModifiedBy>Lombard</cp:lastModifiedBy>
  <dcterms:modified xsi:type="dcterms:W3CDTF">2003-01-30T10:57:00Z</dcterms:modified>
  <cp:revision>4</cp:revision>
  <dc:subject/>
  <dc:title/>
</cp:coreProperties>
</file>