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9173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91720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-9pt;margin-top:53.85pt;width:8.95pt;height:702.1pt;mso-wrap-style:none;v-text-anchor:middle">
                <v:fill o:detectmouseclick="t" type="solid" color2="#cccc66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0</wp:posOffset>
                </wp:positionV>
                <wp:extent cx="0" cy="6629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2pt" to="261pt,59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6286500" cy="10287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. IDENTIFICATION DU MO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81pt;mso-wrap-distance-left:9.05pt;mso-wrap-distance-right:9.05pt;mso-wrap-distance-top:0pt;mso-wrap-distance-bottom:0pt;margin-top:-53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. IDENTIFICATION DU 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800100</wp:posOffset>
                </wp:positionV>
                <wp:extent cx="2971800" cy="6858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1. PLAQUE SIGNALETIQU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le est frappée à froid et comport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  <w:u w:val="single"/>
                              </w:rPr>
                              <w:t>Le type du moteur 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’est la dénomination commerciale figurant sur les fiches techniques commerciales ainsi que sur votre facture d’acha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1560" w:hanging="283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  <w:u w:val="single"/>
                              </w:rPr>
                              <w:t>Le numéro de séri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711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 est unique et correspond à votre moteur. Il permet à nos services de pouvoir l’identifier précisémen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Les premiers et seconds numéros correspondent à l’année et à la semaine de sortie d’usine. Les autres numéros identifient précisément votre moteu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a ou les lettres correspondent à la base motrice d’origine PEUGEOT de votre moteu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0pt;mso-wrap-distance-left:9.05pt;mso-wrap-distance-right:9.05pt;mso-wrap-distance-top:0pt;mso-wrap-distance-bottom:0pt;margin-top:63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1. PLAQUE SIGNALETIQU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16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lle est frappée à froid et comport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  <w:u w:val="single"/>
                        </w:rPr>
                        <w:t>Le type du moteur 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’est la dénomination commerciale figurant sur les fiches techniques commerciales ainsi que sur votre facture d’achat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1560" w:hanging="283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  <w:u w:val="single"/>
                        </w:rPr>
                        <w:t>Le numéro de série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 </w:t>
                      </w:r>
                    </w:p>
                    <w:p>
                      <w:pPr>
                        <w:pStyle w:val="Normal"/>
                        <w:ind w:left="711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 est unique et correspond à votre moteur. Il permet à nos services de pouvoir l’identifier précisément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Les premiers et seconds numéros correspondent à l’année et à la semaine de sortie d’usine. Les autres numéros identifient précisément votre moteur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a ou les lettres correspondent à la base motrice d’origine PEUGEOT de votre moteur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0</wp:posOffset>
                </wp:positionV>
                <wp:extent cx="2857500" cy="6515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  <w:u w:val="single"/>
                              </w:rPr>
                              <w:t>Le régime maximum d’utilisatio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’est une information technique importante pour la mise en application du moteur (choix du rapport de réduction et paramètre de l’hélice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  <w:u w:val="single"/>
                              </w:rPr>
                              <w:t>La puissance réelle développé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’est la puissance exprimée en kilowatts, au régime maximum atteint par le moteu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’est aussi une information technique importante pour la mise en application du moteur (choix du rapport de réduction et paramètre de l’hélice).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2. EMPLAC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sdetexte3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a plaque d’identification du moteur se trouve sous le démarreur pour la série des moteurs XUD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13pt;mso-wrap-distance-left:9.05pt;mso-wrap-distance-right:9.05pt;mso-wrap-distance-top:0pt;mso-wrap-distance-bottom:0pt;margin-top:5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  <w:u w:val="single"/>
                        </w:rPr>
                        <w:t>Le régime maximum d’utilisation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’est une information technique importante pour la mise en application du moteur (choix du rapport de réduction et paramètre de l’hélice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  <w:u w:val="single"/>
                        </w:rPr>
                        <w:t>La puissance réelle développée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 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’est la puissance exprimée en kilowatts, au régime maximum atteint par le moteur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C’est aussi une information technique importante pour la mise en application du moteur (choix du rapport de réduction et paramètre de l’hélice).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2. EMPLACEMENT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  <w:u w:val="single"/>
                        </w:rPr>
                      </w:r>
                    </w:p>
                    <w:p>
                      <w:pPr>
                        <w:pStyle w:val="Corpsdetexte3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a plaque d’identification du moteur se trouve sous le démarreur pour la série des moteurs XUD.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0</wp:posOffset>
                </wp:positionV>
                <wp:extent cx="2167255" cy="16808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168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drawing>
                                <wp:inline distT="0" distB="0" distL="0" distR="0">
                                  <wp:extent cx="1974850" cy="157988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0" cy="1579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5pt;height:132.35pt;mso-wrap-distance-left:9.05pt;mso-wrap-distance-right:9.05pt;mso-wrap-distance-top:0pt;mso-wrap-distance-bottom:0pt;margin-top:10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drawing>
                          <wp:inline distT="0" distB="0" distL="0" distR="0">
                            <wp:extent cx="1974850" cy="157988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0" cy="1579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8001000</wp:posOffset>
                </wp:positionV>
                <wp:extent cx="5143500" cy="5715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u w:val="single"/>
                              </w:rPr>
                              <w:t>Le numéro de série doit être rappelé pour tout appel en garantie ou pour toute demande de pièces détaché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5pt;mso-wrap-distance-left:9.05pt;mso-wrap-distance-right:9.05pt;mso-wrap-distance-top:0pt;mso-wrap-distance-bottom:0pt;margin-top:63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  <w:u w:val="single"/>
                        </w:rPr>
                        <w:t>Le numéro de série doit être rappelé pour tout appel en garantie ou pour toute demande de pièces détachées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7886700</wp:posOffset>
                </wp:positionV>
                <wp:extent cx="669290" cy="6330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63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30" w:dyaOrig="134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8.3pt;height:42.65pt" filled="f" o:ole="">
                                  <v:imagedata r:id="rId5" o:title=""/>
                                </v:shape>
                                <o:OLEObject Type="Embed" ProgID="" ShapeID="ole_rId4" DrawAspect="Content" ObjectID="_1406551518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49.85pt;mso-wrap-distance-left:9.05pt;mso-wrap-distance-right:9.05pt;mso-wrap-distance-top:0pt;mso-wrap-distance-bottom:0pt;margin-top:621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30" w:dyaOrig="134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8.3pt;height:42.65pt" filled="f" o:ole="">
                            <v:imagedata r:id="rId7" o:title=""/>
                          </v:shape>
                          <o:OLEObject Type="Embed" ProgID="" ShapeID="ole_rId6" DrawAspect="Content" ObjectID="_2046440733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i w:val="false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3:26:00Z</dcterms:created>
  <dc:creator>Jérôme LOMBARD</dc:creator>
  <dc:description/>
  <dc:language>en-US</dc:language>
  <cp:lastModifiedBy>Lombard</cp:lastModifiedBy>
  <cp:lastPrinted>2003-01-30T13:37:00Z</cp:lastPrinted>
  <dcterms:modified xsi:type="dcterms:W3CDTF">2003-01-30T12:37:00Z</dcterms:modified>
  <cp:revision>13</cp:revision>
  <dc:subject/>
  <dc:title/>
</cp:coreProperties>
</file>