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685800" cy="3429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1pt" to="215.95pt,197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0</wp:posOffset>
                </wp:positionV>
                <wp:extent cx="4572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180pt;width:35.95pt;height:17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0</wp:posOffset>
                </wp:positionV>
                <wp:extent cx="1143000" cy="571500"/>
                <wp:effectExtent l="0" t="0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8pt" to="215.95pt,242.95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6286500" cy="0"/>
                <wp:effectExtent l="0" t="11430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8pt" to="503.95pt,288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6743700</wp:posOffset>
                </wp:positionV>
                <wp:extent cx="6286500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31pt" to="503.95pt,531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00</wp:posOffset>
                </wp:positionV>
                <wp:extent cx="4572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630pt;width:35.95pt;height:17.95pt;mso-wrap-style:none;v-text-anchor:middle">
                <v:fill o:detectmouseclick="t" on="fals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7427595</wp:posOffset>
                </wp:positionV>
                <wp:extent cx="800100" cy="685800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84.85pt" to="233.95pt,638.8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3895</wp:posOffset>
                </wp:positionH>
                <wp:positionV relativeFrom="paragraph">
                  <wp:posOffset>5143500</wp:posOffset>
                </wp:positionV>
                <wp:extent cx="6858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85pt;margin-top:405pt;width:53.95pt;height:35.95pt;mso-wrap-style:none;v-text-anchor:middle">
                <v:fill o:detectmouseclick="t" on="fals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5143500</wp:posOffset>
                </wp:positionV>
                <wp:extent cx="1257300" cy="114300"/>
                <wp:effectExtent l="0" t="5080" r="635" b="31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5pt" to="206.95pt,413.9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8915400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02pt" to="224.95pt,702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/>
                                <w:b w:val="false"/>
                                <w:bCs w:val="false"/>
                                <w:i w:val="false"/>
                                <w:iCs w:val="false"/>
                                <w:color w:val="FF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 Black" w:hAnsi="Arial Black" w:cs="Arial Black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FF0000"/>
                          <w:sz w:val="2"/>
                        </w:rPr>
                      </w:pPr>
                      <w:r>
                        <w:rPr>
                          <w:rFonts w:cs="Arial Black"/>
                          <w:b w:val="false"/>
                          <w:bCs w:val="false"/>
                          <w:i w:val="false"/>
                          <w:iCs w:val="false"/>
                          <w:color w:val="FF0000"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2739390" cy="20116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46985" cy="191071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91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58.4pt;mso-wrap-distance-left:9.05pt;mso-wrap-distance-right:9.05pt;mso-wrap-distance-top:0pt;mso-wrap-distance-bottom:0pt;margin-top:11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46985" cy="191071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191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3675</wp:posOffset>
                </wp:positionH>
                <wp:positionV relativeFrom="paragraph">
                  <wp:posOffset>1704975</wp:posOffset>
                </wp:positionV>
                <wp:extent cx="2126615" cy="4762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3399"/>
                              </w:rPr>
                              <w:t xml:space="preserve">Volant moteur ayant </w:t>
                            </w:r>
                            <w:bookmarkStart w:id="0" w:name="OLE_LINK1"/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3399"/>
                              </w:rPr>
                              <w:t>aussi un trou de 8 mm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3399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3399"/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67.45pt;height:37.5pt;mso-wrap-distance-left:9.05pt;mso-wrap-distance-right:9.05pt;mso-wrap-distance-top:0pt;mso-wrap-distance-bottom:0pt;margin-top:134.25pt;mso-position-vertical-relative:text;margin-left:21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333399"/>
                        </w:rPr>
                        <w:t xml:space="preserve">Volant moteur ayant </w:t>
                      </w:r>
                      <w:bookmarkStart w:id="1" w:name="OLE_LINK1"/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333399"/>
                        </w:rPr>
                        <w:t>aussi un trou de 8 mm</w:t>
                      </w:r>
                      <w:bookmarkEnd w:id="1"/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333399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333399"/>
                          <w:sz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2847975</wp:posOffset>
                </wp:positionV>
                <wp:extent cx="1482725" cy="4781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Corpsdetexte3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Orifice pour pige de blocage de 8 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16.75pt;height:37.65pt;mso-wrap-distance-left:9.05pt;mso-wrap-distance-right:9.05pt;mso-wrap-distance-top:0pt;mso-wrap-distance-bottom:0pt;margin-top:224.25pt;mso-position-vertical-relative:text;margin-left:21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Corpsdetexte3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Orifice pour pige de blocage de 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4457700</wp:posOffset>
                </wp:positionV>
                <wp:extent cx="2830830" cy="20828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235" cy="198183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235" cy="198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164pt;mso-wrap-distance-left:9.05pt;mso-wrap-distance-right:9.05pt;mso-wrap-distance-top:0pt;mso-wrap-distance-bottom:0pt;margin-top:35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2235" cy="198183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235" cy="198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7315200</wp:posOffset>
                </wp:positionV>
                <wp:extent cx="2489200" cy="182054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82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4890" cy="172085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43.35pt;mso-wrap-distance-left:9.05pt;mso-wrap-distance-right:9.05pt;mso-wrap-distance-top:0pt;mso-wrap-distance-bottom:0pt;margin-top:57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4890" cy="1720850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172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1371600" cy="3429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8"/>
                              </w:rPr>
                              <w:t>VU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 Black" w:hAnsi="Arial Black" w:cs="Arial Black"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28"/>
                        </w:rPr>
                        <w:t>VU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13716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8"/>
                              </w:rPr>
                              <w:t>VU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0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 Black" w:hAnsi="Arial Black" w:cs="Arial Black"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28"/>
                        </w:rPr>
                        <w:t>VU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972300</wp:posOffset>
                </wp:positionV>
                <wp:extent cx="1371600" cy="3429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8"/>
                              </w:rPr>
                              <w:t>VU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4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 Black" w:hAnsi="Arial Black" w:cs="Arial Black"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28"/>
                        </w:rPr>
                        <w:t>VU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9375</wp:posOffset>
                </wp:positionH>
                <wp:positionV relativeFrom="paragraph">
                  <wp:posOffset>7418070</wp:posOffset>
                </wp:positionV>
                <wp:extent cx="933450" cy="47815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Corpsdetexte3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Pige d’arbre à ca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73.5pt;height:37.65pt;mso-wrap-distance-left:9.05pt;mso-wrap-distance-right:9.05pt;mso-wrap-distance-top:0pt;mso-wrap-distance-bottom:0pt;margin-top:584.1pt;mso-position-vertical-relative:text;margin-left:20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Corpsdetexte3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Pige d’arbre à c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9375</wp:posOffset>
                </wp:positionH>
                <wp:positionV relativeFrom="paragraph">
                  <wp:posOffset>4905375</wp:posOffset>
                </wp:positionV>
                <wp:extent cx="1406525" cy="47815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3399"/>
                              </w:rPr>
                              <w:t>Pig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3399"/>
                              </w:rPr>
                              <w:t>pompe inje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10.75pt;height:37.65pt;mso-wrap-distance-left:9.05pt;mso-wrap-distance-right:9.05pt;mso-wrap-distance-top:0pt;mso-wrap-distance-bottom:0pt;margin-top:386.25pt;mso-position-vertical-relative:text;margin-left:20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333399"/>
                        </w:rPr>
                        <w:t>Pige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333399"/>
                        </w:rPr>
                        <w:t>pompe in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7975</wp:posOffset>
                </wp:positionH>
                <wp:positionV relativeFrom="paragraph">
                  <wp:posOffset>8562975</wp:posOffset>
                </wp:positionV>
                <wp:extent cx="933450" cy="47815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3399"/>
                              </w:rPr>
                              <w:t xml:space="preserve">Gale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333399"/>
                              </w:rPr>
                              <w:t>tend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73.5pt;height:37.65pt;mso-wrap-distance-left:9.05pt;mso-wrap-distance-right:9.05pt;mso-wrap-distance-top:0pt;mso-wrap-distance-bottom:0pt;margin-top:674.25pt;mso-position-vertical-relative:text;margin-left:22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333399"/>
                        </w:rPr>
                        <w:t xml:space="preserve">Gale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333399"/>
                        </w:rPr>
                        <w:t>te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color w:val="33339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i/>
      <w:color w:val="0000FF"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i/>
      <w:color w:val="0000FF"/>
      <w:sz w:val="28"/>
      <w:szCs w:val="20"/>
      <w:u w:val="single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0:31:00Z</dcterms:created>
  <dc:creator>Jérôme LOMBARD</dc:creator>
  <dc:description/>
  <dc:language>en-US</dc:language>
  <cp:lastModifiedBy>Lombard</cp:lastModifiedBy>
  <cp:lastPrinted>2002-07-15T10:30:00Z</cp:lastPrinted>
  <dcterms:modified xsi:type="dcterms:W3CDTF">2003-01-30T10:52:00Z</dcterms:modified>
  <cp:revision>11</cp:revision>
  <dc:subject/>
  <dc:title/>
</cp:coreProperties>
</file>