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94.95pt,4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  <w:t>B. REMISE EN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  <w:t>B. REMISE EN SERVI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057900" cy="891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1701" w:firstLine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remise en œuvre des circuits et  contrôle des niveaux actionner le démarreur deux fois de suite pendant une période de 5 secondes sans préchauffer pour éviter le démarrage du moteur et permettre la mise en pression du circuit d’huile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céder ensuite au lancement du moteur de manière normale et sans accélérer</w:t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rôler la circulation eau de mer  et la montée en température du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02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BodyText2"/>
                        <w:ind w:left="1701" w:firstLine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remise en œuvre des circuits et  contrôle des niveaux actionner le démarreur deux fois de suite pendant une période de 5 secondes sans préchauffer pour éviter le démarrage du moteur et permettre la mise en pression du circuit d’huile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céder ensuite au lancement du moteur de manière normale et sans accélérer</w: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trôler la circulation eau de mer  et la montée en température du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BodyText2">
    <w:name w:val="Body Text 2"/>
    <w:basedOn w:val="Normal"/>
    <w:qFormat/>
    <w:pPr>
      <w:overflowPunct w:val="false"/>
      <w:autoSpaceDE w:val="false"/>
      <w:ind w:left="1701" w:hanging="992"/>
      <w:jc w:val="both"/>
      <w:textAlignment w:val="baseline"/>
    </w:pPr>
    <w:rPr>
      <w:rFonts w:ascii="Comic Sans MS" w:hAnsi="Comic Sans MS" w:cs="Comic Sans MS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9:12:00Z</dcterms:created>
  <dc:creator>Jérôme LOMBARD</dc:creator>
  <dc:description/>
  <dc:language>en-US</dc:language>
  <cp:lastModifiedBy>Lombard</cp:lastModifiedBy>
  <dcterms:modified xsi:type="dcterms:W3CDTF">2003-01-30T10:57:00Z</dcterms:modified>
  <cp:revision>4</cp:revision>
  <dc:subject/>
  <dc:title/>
</cp:coreProperties>
</file>