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0</wp:posOffset>
                </wp:positionV>
                <wp:extent cx="800100" cy="685800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0pt" to="224.95pt,683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8115300</wp:posOffset>
                </wp:positionV>
                <wp:extent cx="342900" cy="457200"/>
                <wp:effectExtent l="635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9pt" to="350.95pt,674.95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1095</wp:posOffset>
                </wp:positionH>
                <wp:positionV relativeFrom="paragraph">
                  <wp:posOffset>6974205</wp:posOffset>
                </wp:positionV>
                <wp:extent cx="1943100" cy="685800"/>
                <wp:effectExtent l="1905" t="5080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49.15pt" to="242.8pt,603.1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1257300" cy="14859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2pt" to="260.95pt,548.9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1257300" cy="10287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2pt" to="260.95pt,512.9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1028700" cy="16002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377.95pt,539.9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0" cy="3543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252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400800" cy="916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II. CONSEILS D’INSTALL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. PIETEMENT MOTEUR / SYSTEME DE SUST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II. CONSEILS D’INSTALLATIO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. PIETEMENT MOTEUR / SYSTEME DE SUST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83895</wp:posOffset>
                </wp:positionV>
                <wp:extent cx="2857500" cy="35433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EIL D’INSTALL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moteur peut supporter une inclinaison sur l’arrière égale à 10°. Si tel est le cas, il est nécessaire d’effectuer une modification de jauge    ( voir vidange et capacité d’huile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9pt;mso-wrap-distance-left:9.05pt;mso-wrap-distance-right:9.05pt;mso-wrap-distance-top:0pt;mso-wrap-distance-bottom:0pt;margin-top:5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EIL D’INSTALLATIO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moteur peut supporter une inclinaison sur l’arrière égale à 10°. Si tel est le cas, il est nécessaire d’effectuer une modification de jauge    ( voir vidange et capacité d’huile )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83895</wp:posOffset>
                </wp:positionV>
                <wp:extent cx="2971800" cy="3543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REPARTITION DES M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lle consiste à répartir de manière égale le poids du moteur sur ses supports élastiques réglables à l’avant et à l’arrière du moteur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tte opération s’effectue pendant l’alignement du moteur. Elle présente des difficultés car il est difficile d’apprécier la tension supportée par chaque suppor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déséquilibre important se traduit par une oscillation plus ou moins rapide du moteur sus ses supports. A la longue, ce déséquilibre peut fragiliser une partie du dispositif de sust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9pt;mso-wrap-distance-left:9.05pt;mso-wrap-distance-right:9.05pt;mso-wrap-distance-top:0pt;mso-wrap-distance-bottom:0pt;margin-top:5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REPARTITION DES M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lle consiste à répartir de manière égale le poids du moteur sur ses supports élastiques réglables à l’avant et à l’arrière du moteur.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tte opération s’effectue pendant l’alignement du moteur. Elle présente des difficultés car il est difficile d’apprécier la tension supportée par chaque support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déséquilibre important se traduit par une oscillation plus ou moins rapide du moteur sus ses supports. A la longue, ce déséquilibre peut fragiliser une partie du dispositif de sustent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1943100" cy="12573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122809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48" r="-3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18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12280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48" r="-3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829300</wp:posOffset>
                </wp:positionV>
                <wp:extent cx="3191510" cy="24999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249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drawing>
                                <wp:inline distT="0" distB="0" distL="0" distR="0">
                                  <wp:extent cx="2999105" cy="239903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96.85pt;mso-wrap-distance-left:9.05pt;mso-wrap-distance-right:9.05pt;mso-wrap-distance-top:0pt;mso-wrap-distance-bottom:0pt;margin-top:45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drawing>
                          <wp:inline distT="0" distB="0" distL="0" distR="0">
                            <wp:extent cx="2999105" cy="239903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8453755</wp:posOffset>
                </wp:positionV>
                <wp:extent cx="1951990" cy="3517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ELEMENT EL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53.7pt;height:27.7pt;mso-wrap-distance-left:9.05pt;mso-wrap-distance-right:9.05pt;mso-wrap-distance-top:0pt;mso-wrap-distance-bottom:0pt;margin-top:66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ELEMENT E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8568055</wp:posOffset>
                </wp:positionV>
                <wp:extent cx="1951990" cy="3517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SEMELLE DE FIX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53.7pt;height:27.7pt;mso-wrap-distance-left:9.05pt;mso-wrap-distance-right:9.05pt;mso-wrap-distance-top:0pt;mso-wrap-distance-bottom:0pt;margin-top:674.6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SEMELLE DE FIX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6510655</wp:posOffset>
                </wp:positionV>
                <wp:extent cx="12661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JUPE DE PROT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36.7pt;mso-wrap-distance-left:9.05pt;mso-wrap-distance-right:9.05pt;mso-wrap-distance-top:0pt;mso-wrap-distance-bottom:0pt;margin-top:512.6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JUPE DE PRO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4910455</wp:posOffset>
                </wp:positionV>
                <wp:extent cx="1266190" cy="580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DISPOSITIF DE REG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45.7pt;mso-wrap-distance-left:9.05pt;mso-wrap-distance-right:9.05pt;mso-wrap-distance-top:0pt;mso-wrap-distance-bottom:0pt;margin-top:386.6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DISPOSITIF DE REG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4796155</wp:posOffset>
                </wp:positionV>
                <wp:extent cx="1266190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PATTE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36.7pt;mso-wrap-distance-left:9.05pt;mso-wrap-distance-right:9.05pt;mso-wrap-distance-top:0pt;mso-wrap-distance-bottom:0pt;margin-top:377.6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PATT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23:00Z</dcterms:created>
  <dc:creator>Jérôme LOMBARD</dc:creator>
  <dc:description/>
  <dc:language>en-US</dc:language>
  <cp:lastModifiedBy>Lombard</cp:lastModifiedBy>
  <cp:lastPrinted>2002-07-05T15:47:00Z</cp:lastPrinted>
  <dcterms:modified xsi:type="dcterms:W3CDTF">2003-01-30T10:03:00Z</dcterms:modified>
  <cp:revision>12</cp:revision>
  <dc:subject/>
  <dc:title/>
</cp:coreProperties>
</file>