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0</wp:posOffset>
                </wp:positionV>
                <wp:extent cx="0" cy="6400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3pt" to="261pt,5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2865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. BRANCHEMENT DU CIRCUIT D’ALIMENTATION EAU EXTERIE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. BRANCHEMENT DU CIRCUIT D’ALIMENTATION EAU EXTE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83895</wp:posOffset>
                </wp:positionV>
                <wp:extent cx="3200400" cy="6515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GENERALIT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ur cette opération, il est nécessaire de situer le niveau de flottaison par rapport au moteu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dans certaines conditions de navigation, la pompe à eau de mer peut se trouver sous le niveau de flottaison, il est impératif d’utiliser un coude anti-siphon sur le circuit d’alimenta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dernier doit se situer au minimum à 30 cm au dessus de la ligne de flottaison, (considérer la gîte du bateau) de préférence. Placer le coude anti-siphon au centre du bateau pour le rendre insensible à la gî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CONSEILS D’INSTALL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iliser de la tuyauterie annelée résistante à l’aspiration de la pompe pour éviter son écrasement et l’obturation du passage d’eau. Respecter le diamètre de la tuyauterie d’aspiration de la pompe à eau de m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r directement sur le passe coque une vanne ¼ de tour permettant la fermeture du circuit lors d’arrêts prolongés du bateau et pour interven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13pt;mso-wrap-distance-left:9.05pt;mso-wrap-distance-right:9.05pt;mso-wrap-distance-top:0pt;mso-wrap-distance-bottom:0pt;margin-top:53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GENERALIT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ur cette opération, il est nécessaire de situer le niveau de flottaison par rapport au moteu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i dans certaines conditions de navigation, la pompe à eau de mer peut se trouver sous le niveau de flottaison, il est impératif d’utiliser un coude anti-siphon sur le circuit d’alimentatio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dernier doit se situer au minimum à 30 cm au dessus de la ligne de flottaison, (considérer la gîte du bateau) de préférence. Placer le coude anti-siphon au centre du bateau pour le rendre insensible à la gît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CONSEILS D’INSTALL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tiliser de la tuyauterie annelée résistante à l’aspiration de la pompe pour éviter son écrasement et l’obturation du passage d’eau. Respecter le diamètre de la tuyauterie d’aspiration de la pompe à eau de m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r directement sur le passe coque une vanne ¼ de tour permettant la fermeture du circuit lors d’arrêts prolongés du bateau et pour interven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Corpsdetexte2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83895</wp:posOffset>
                </wp:positionV>
                <wp:extent cx="2743200" cy="6515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r immédiatement après la vanne ¼ de tour, un filtre à eau de mer de grande capacité avec vision par transparenc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dernier doit être placé si possible au dessus de la ligne de flottaison pour paré à toute erreur de manipulation lors du nettoyage du filt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bler  les colliers de serrage si possib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3. LE COUDE ANTI-SIPH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coude anti-siphon possède un clapet permettant le désamorçage de la colonne d’eau lors de l’arrêt mo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clapet n’est généralement pas étanche lors du fonctionnement du mo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voir un dispositif d’écoulement ou un emplacement évitant les projections sur le mo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13pt;mso-wrap-distance-left:9.05pt;mso-wrap-distance-right:9.05pt;mso-wrap-distance-top:0pt;mso-wrap-distance-bottom:0pt;margin-top:53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 Black" w:hAnsi="Arial Black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r immédiatement après la vanne ¼ de tour, un filtre à eau de mer de grande capacité avec vision par transparence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dernier doit être placé si possible au dessus de la ligne de flottaison pour paré à toute erreur de manipulation lors du nettoyage du filt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bler  les colliers de serrage si possib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3. LE COUDE ANTI-SIPH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coude anti-siphon possède un clapet permettant le désamorçage de la colonne d’eau lors de l’arrêt mo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clapet n’est généralement pas étanche lors du fonctionnement du mo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voir un dispositif d’écoulement ou un emplacement évitant les projections sur le mo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bCs/>
      <w:i/>
      <w:iCs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567" w:hanging="283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8:22:00Z</dcterms:created>
  <dc:creator>Jérôme LOMBARD</dc:creator>
  <dc:description/>
  <dc:language>en-US</dc:language>
  <cp:lastModifiedBy>Lombard</cp:lastModifiedBy>
  <dcterms:modified xsi:type="dcterms:W3CDTF">2003-01-30T10:09:00Z</dcterms:modified>
  <cp:revision>8</cp:revision>
  <dc:subject/>
  <dc:title/>
</cp:coreProperties>
</file>