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3895</wp:posOffset>
                </wp:positionV>
                <wp:extent cx="1143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726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53.85pt;width:8.95pt;height:674.95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2865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94.95pt,36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485900</wp:posOffset>
                </wp:positionV>
                <wp:extent cx="0" cy="1485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7pt" to="333pt,233.95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3771900</wp:posOffset>
                </wp:positionV>
                <wp:extent cx="0" cy="2628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97pt" to="297pt,503.95pt" stroked="t" o:allowincell="f" style="position:absolute;flip:y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3657600</wp:posOffset>
                </wp:positionV>
                <wp:extent cx="0" cy="3886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88pt" to="351pt,593.95pt" stroked="t" o:allowincell="f" style="position:absolute;flip:y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3771900</wp:posOffset>
                </wp:positionV>
                <wp:extent cx="0" cy="4686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97pt" to="396pt,665.95pt" stroked="t" o:allowincell="f" style="position:absolute;flip:y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4229100</wp:posOffset>
                </wp:positionV>
                <wp:extent cx="0" cy="2743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33pt" to="144pt,548.95pt" stroked="t" o:allowincell="f" style="position:absolute;flip:y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0</wp:posOffset>
                </wp:positionV>
                <wp:extent cx="0" cy="20574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1pt" to="225pt,242.95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714500</wp:posOffset>
                </wp:positionV>
                <wp:extent cx="1485900" cy="1600200"/>
                <wp:effectExtent l="3810" t="381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5pt" to="197.95pt,260.95pt" stroked="t" o:allowincell="f" style="position:absolute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3429000</wp:posOffset>
                </wp:positionV>
                <wp:extent cx="1371600" cy="2857500"/>
                <wp:effectExtent l="4445" t="0" r="190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70pt" to="152.95pt,494.95pt" stroked="t" o:allowincell="f" style="position:absolute;flip:y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6286500" cy="9144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UE DU MOTEUR XUD 60 / 70 / 80 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pt;mso-wrap-distance-left:9.05pt;mso-wrap-distance-right:9.05pt;mso-wrap-distance-top:0pt;mso-wrap-distance-bottom:0pt;margin-top:-3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VUE DU MOTEUR XUD 60 / 70 / 80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3895</wp:posOffset>
                </wp:positionH>
                <wp:positionV relativeFrom="paragraph">
                  <wp:posOffset>1943100</wp:posOffset>
                </wp:positionV>
                <wp:extent cx="5142230" cy="406082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230" cy="406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2"/>
                              </w:rPr>
                              <w:drawing>
                                <wp:inline distT="0" distB="0" distL="0" distR="0">
                                  <wp:extent cx="4949825" cy="395986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9825" cy="395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pt;height:319.75pt;mso-wrap-distance-left:9.05pt;mso-wrap-distance-right:9.05pt;mso-wrap-distance-top:0pt;mso-wrap-distance-bottom:0pt;margin-top:153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2"/>
                        </w:rPr>
                        <w:drawing>
                          <wp:inline distT="0" distB="0" distL="0" distR="0">
                            <wp:extent cx="4949825" cy="3959860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9825" cy="395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4555</wp:posOffset>
                </wp:positionH>
                <wp:positionV relativeFrom="paragraph">
                  <wp:posOffset>1136650</wp:posOffset>
                </wp:positionV>
                <wp:extent cx="1609090" cy="3517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33399"/>
                              </w:rPr>
                              <w:t>Pompe eau de m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26.7pt;height:27.7pt;mso-wrap-distance-left:9.05pt;mso-wrap-distance-right:9.05pt;mso-wrap-distance-top:0pt;mso-wrap-distance-bottom:0pt;margin-top:89.5pt;mso-position-vertical-relative:text;margin-left:26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33339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33399"/>
                        </w:rPr>
                        <w:t>Pompe eau de 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5955</wp:posOffset>
                </wp:positionH>
                <wp:positionV relativeFrom="paragraph">
                  <wp:posOffset>6396355</wp:posOffset>
                </wp:positionV>
                <wp:extent cx="1151890" cy="4660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33399"/>
                              </w:rPr>
                              <w:t>Admission d’a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90.7pt;height:36.7pt;mso-wrap-distance-left:9.05pt;mso-wrap-distance-right:9.05pt;mso-wrap-distance-top:0pt;mso-wrap-distance-bottom:0pt;margin-top:503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33339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33399"/>
                        </w:rPr>
                        <w:t>Admission d’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38855</wp:posOffset>
                </wp:positionH>
                <wp:positionV relativeFrom="paragraph">
                  <wp:posOffset>7539355</wp:posOffset>
                </wp:positionV>
                <wp:extent cx="1380490" cy="3517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33399"/>
                              </w:rPr>
                              <w:t>Suralimen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08.7pt;height:27.7pt;mso-wrap-distance-left:9.05pt;mso-wrap-distance-right:9.05pt;mso-wrap-distance-top:0pt;mso-wrap-distance-bottom:0pt;margin-top:593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33339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33399"/>
                        </w:rPr>
                        <w:t>Suralim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67555</wp:posOffset>
                </wp:positionH>
                <wp:positionV relativeFrom="paragraph">
                  <wp:posOffset>8453755</wp:posOffset>
                </wp:positionV>
                <wp:extent cx="1380490" cy="3517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33399"/>
                              </w:rPr>
                              <w:t>Echapp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08.7pt;height:27.7pt;mso-wrap-distance-left:9.05pt;mso-wrap-distance-right:9.05pt;mso-wrap-distance-top:0pt;mso-wrap-distance-bottom:0pt;margin-top:665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33339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33399"/>
                        </w:rPr>
                        <w:t>Echap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8555</wp:posOffset>
                </wp:positionH>
                <wp:positionV relativeFrom="paragraph">
                  <wp:posOffset>6967855</wp:posOffset>
                </wp:positionV>
                <wp:extent cx="1380490" cy="35179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33399"/>
                              </w:rPr>
                              <w:t>Alterna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08.7pt;height:27.7pt;mso-wrap-distance-left:9.05pt;mso-wrap-distance-right:9.05pt;mso-wrap-distance-top:0pt;mso-wrap-distance-bottom:0pt;margin-top:54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33339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33399"/>
                        </w:rPr>
                        <w:t>Altern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2955</wp:posOffset>
                </wp:positionH>
                <wp:positionV relativeFrom="paragraph">
                  <wp:posOffset>681355</wp:posOffset>
                </wp:positionV>
                <wp:extent cx="1609090" cy="35179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iltre air et gaso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26.7pt;height:27.7pt;mso-wrap-distance-left:9.05pt;mso-wrap-distance-right:9.05pt;mso-wrap-distance-top:0pt;mso-wrap-distance-bottom:0pt;margin-top:53.65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iltre air et gaso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2755</wp:posOffset>
                </wp:positionH>
                <wp:positionV relativeFrom="paragraph">
                  <wp:posOffset>1367155</wp:posOffset>
                </wp:positionV>
                <wp:extent cx="1266190" cy="35179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Jauge à hu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99.7pt;height:27.7pt;mso-wrap-distance-left:9.05pt;mso-wrap-distance-right:9.05pt;mso-wrap-distance-top:0pt;mso-wrap-distance-bottom:0pt;margin-top:107.6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Jauge à hu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855</wp:posOffset>
                </wp:positionH>
                <wp:positionV relativeFrom="paragraph">
                  <wp:posOffset>6282055</wp:posOffset>
                </wp:positionV>
                <wp:extent cx="1037590" cy="46609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33399"/>
                              </w:rPr>
                              <w:t>Pompe à inj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81.7pt;height:36.7pt;mso-wrap-distance-left:9.05pt;mso-wrap-distance-right:9.05pt;mso-wrap-distance-top:0pt;mso-wrap-distance-bottom:0pt;margin-top:494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33339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33399"/>
                        </w:rPr>
                        <w:t>Pompe à inj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i/>
      <w:iC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color w:val="333399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b/>
      <w:bCs/>
      <w:i/>
      <w:iCs/>
      <w:color w:val="0000FF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12:59:00Z</dcterms:created>
  <dc:creator>Jérôme LOMBARD</dc:creator>
  <dc:description/>
  <dc:language>en-US</dc:language>
  <cp:lastModifiedBy>Lombard</cp:lastModifiedBy>
  <dcterms:modified xsi:type="dcterms:W3CDTF">2002-07-04T13:34:00Z</dcterms:modified>
  <cp:revision>6</cp:revision>
  <dc:subject/>
  <dc:title/>
</cp:coreProperties>
</file>