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8030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803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93.1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6pt" to="71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4pt" to="80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262890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7pt" to="71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4343400</wp:posOffset>
                </wp:positionV>
                <wp:extent cx="457200" cy="1143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42pt" to="80.95pt,3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5029200</wp:posOffset>
                </wp:positionV>
                <wp:extent cx="59436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6pt" to="476.95pt,396pt" stroked="t" o:allowincell="f" style="position:absolute">
                <v:stroke color="navy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6059805</wp:posOffset>
                </wp:positionV>
                <wp:extent cx="1143000" cy="5715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7.15pt" to="170.95pt,522.1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6059805</wp:posOffset>
                </wp:positionV>
                <wp:extent cx="571500" cy="1028700"/>
                <wp:effectExtent l="0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77.15pt" to="296.95pt,558.1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8001000</wp:posOffset>
                </wp:positionV>
                <wp:extent cx="1143000" cy="571500"/>
                <wp:effectExtent l="0" t="0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30pt" to="449.95pt,674.95pt" stroked="t" o:allowincell="f" style="position:absolute;flip:x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8229600</wp:posOffset>
                </wp:positionV>
                <wp:extent cx="1371600" cy="342900"/>
                <wp:effectExtent l="1270" t="1905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48pt" to="206.95pt,674.95pt" stroked="t" o:allowincell="f" style="position:absolute;flip: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6517005</wp:posOffset>
                </wp:positionV>
                <wp:extent cx="1028700" cy="5715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13.15pt" to="449.95pt,558.1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8343900</wp:posOffset>
                </wp:positionV>
                <wp:extent cx="457200" cy="800100"/>
                <wp:effectExtent l="635" t="635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57pt" to="323.95pt,719.95pt" stroked="t" o:allowincell="f" style="position:absolute;flip:x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8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4.PLAN CIRCUIT ELECTRIQUE DU TABLEAU DE B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8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4.PLAN CIRCUIT ELECTRIQUE DU TABLEAU DE B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5600700" cy="41148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drawing>
                                <wp:inline distT="0" distB="0" distL="0" distR="0">
                                  <wp:extent cx="5084445" cy="392239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1045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4445" cy="392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24pt;mso-wrap-distance-left:9.05pt;mso-wrap-distance-right:9.05pt;mso-wrap-distance-top:0pt;mso-wrap-distance-bottom:0pt;margin-top:6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drawing>
                          <wp:inline distT="0" distB="0" distL="0" distR="0">
                            <wp:extent cx="5084445" cy="392239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1045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4445" cy="392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1362075</wp:posOffset>
                </wp:positionV>
                <wp:extent cx="659765" cy="35623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Eau gaso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charge batter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voyant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préchauffa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après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indicateur t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compte to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 xml:space="preserve">pression huil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cde démarre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positi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négati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T° mote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T° échappe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sans affec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5pt;height:280.5pt;mso-wrap-distance-left:9.05pt;mso-wrap-distance-right:9.05pt;mso-wrap-distance-top:0pt;mso-wrap-distance-bottom:0pt;margin-top:107.2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Eau gaso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charge batter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voyant 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préchauffa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après conta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indicateur t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compte to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 xml:space="preserve">pression huil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cde démarre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positi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négati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T° mote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T° échappe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sans affec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6059805</wp:posOffset>
                </wp:positionV>
                <wp:extent cx="3984625" cy="28670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4625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drawing>
                                <wp:inline distT="0" distB="0" distL="0" distR="0">
                                  <wp:extent cx="3803650" cy="277939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4" r="-3" b="88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0" cy="277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5pt;height:225.75pt;mso-wrap-distance-left:9.05pt;mso-wrap-distance-right:9.05pt;mso-wrap-distance-top:0pt;mso-wrap-distance-bottom:0pt;margin-top:477.1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drawing>
                          <wp:inline distT="0" distB="0" distL="0" distR="0">
                            <wp:extent cx="3803650" cy="277939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4" r="-3" b="88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3650" cy="2779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6255</wp:posOffset>
                </wp:positionH>
                <wp:positionV relativeFrom="paragraph">
                  <wp:posOffset>8568055</wp:posOffset>
                </wp:positionV>
                <wp:extent cx="923290" cy="3517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Voltmè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72.7pt;height:27.7pt;mso-wrap-distance-left:9.05pt;mso-wrap-distance-right:9.05pt;mso-wrap-distance-top:0pt;mso-wrap-distance-bottom:0pt;margin-top:674.65pt;mso-position-vertical-relative:text;margin-left:44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Voltmèt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155</wp:posOffset>
                </wp:positionH>
                <wp:positionV relativeFrom="paragraph">
                  <wp:posOffset>5253355</wp:posOffset>
                </wp:positionV>
                <wp:extent cx="1609090" cy="8089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Prise racc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avec faisc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mo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126.7pt;height:63.7pt;mso-wrap-distance-left:9.05pt;mso-wrap-distance-right:9.05pt;mso-wrap-distance-top:0pt;mso-wrap-distance-bottom:0pt;margin-top:413.6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Prise racc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avec faisce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mot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1655</wp:posOffset>
                </wp:positionH>
                <wp:positionV relativeFrom="paragraph">
                  <wp:posOffset>5596255</wp:posOffset>
                </wp:positionV>
                <wp:extent cx="1609090" cy="4660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Prise racc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Bloc voy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126.7pt;height:36.7pt;mso-wrap-distance-left:9.05pt;mso-wrap-distance-right:9.05pt;mso-wrap-distance-top:0pt;mso-wrap-distance-bottom:0pt;margin-top:440.65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Prise racc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Bloc voy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155</wp:posOffset>
                </wp:positionH>
                <wp:positionV relativeFrom="paragraph">
                  <wp:posOffset>8225155</wp:posOffset>
                </wp:positionV>
                <wp:extent cx="1151890" cy="46609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Contacteur Démarr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90.7pt;height:36.7pt;mso-wrap-distance-left:9.05pt;mso-wrap-distance-right:9.05pt;mso-wrap-distance-top:0pt;mso-wrap-distance-bottom:0pt;margin-top:64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Contacteur Démarr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67655</wp:posOffset>
                </wp:positionH>
                <wp:positionV relativeFrom="paragraph">
                  <wp:posOffset>6053455</wp:posOffset>
                </wp:positionV>
                <wp:extent cx="1151890" cy="4660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 xml:space="preserve">Indicate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tempéra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90.7pt;height:36.7pt;mso-wrap-distance-left:9.05pt;mso-wrap-distance-right:9.05pt;mso-wrap-distance-top:0pt;mso-wrap-distance-bottom:0pt;margin-top:476.65pt;mso-position-vertical-relative:text;margin-left:42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 xml:space="preserve">Indicate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tempéra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3155</wp:posOffset>
                </wp:positionH>
                <wp:positionV relativeFrom="paragraph">
                  <wp:posOffset>8910955</wp:posOffset>
                </wp:positionV>
                <wp:extent cx="1380490" cy="35179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Bloc Voy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108.7pt;height:27.7pt;mso-wrap-distance-left:9.05pt;mso-wrap-distance-right:9.05pt;mso-wrap-distance-top:0pt;mso-wrap-distance-bottom:0pt;margin-top:701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Bloc Voy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4000500" cy="2286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pt;mso-wrap-distance-left:9.05pt;mso-wrap-distance-right:9.05pt;mso-wrap-distance-top:0pt;mso-wrap-distance-bottom:0pt;margin-top:81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685800" cy="2286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9:04:00Z</dcterms:created>
  <dc:creator>Jérôme LOMBARD</dc:creator>
  <dc:description/>
  <dc:language>en-US</dc:language>
  <cp:lastModifiedBy>Lombard</cp:lastModifiedBy>
  <cp:lastPrinted>2002-07-12T09:38:00Z</cp:lastPrinted>
  <dcterms:modified xsi:type="dcterms:W3CDTF">2003-01-30T10:24:00Z</dcterms:modified>
  <cp:revision>15</cp:revision>
  <dc:subject/>
  <dc:title/>
</cp:coreProperties>
</file>