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114300" cy="8227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278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81pt;width:8.95pt;height:647.8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2pt" to="503.95pt,72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>V. PERIODE DE RODAGE ET PREMIERS ESS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lang w:val="nl-NL"/>
                              </w:rPr>
                              <w:t>A. PERIODE DE ROD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sz w:val="40"/>
                        </w:rPr>
                        <w:t>V. PERIODE DE RODAGE ET PREMIERS ESSAI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lang w:val="nl-NL"/>
                        </w:rPr>
                      </w:pPr>
                      <w:r>
                        <w:rPr>
                          <w:sz w:val="32"/>
                          <w:lang w:val="nl-NL"/>
                        </w:rPr>
                        <w:t>A. PERIODE DE ROD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0</wp:posOffset>
                </wp:positionV>
                <wp:extent cx="6057900" cy="5143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CONSEIL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moteur neuf doit être ménagé pendant les premières heures de marche. En particulier pendant les 20/50 premières heures.</w:t>
                            </w:r>
                          </w:p>
                          <w:p>
                            <w:pPr>
                              <w:pStyle w:val="Normal"/>
                              <w:ind w:left="106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doit éviter de demander la puissance maximale pendant des périodes supérieures à 30 secondes à une minute. Durant cette période, on doit rapprocher le plus possible les contrôl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moteur bien rodé peut gagner une puissance de 2 à 3 %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contrôle consommation d’huile pendant la période de rodage n’a aucune signification, car celle-ci est très différente d’un moteur à l’aut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05pt;mso-wrap-distance-left:9.05pt;mso-wrap-distance-right:9.05pt;mso-wrap-distance-top:0pt;mso-wrap-distance-bottom:0pt;margin-top:9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CONSEIL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moteur neuf doit être ménagé pendant les premières heures de marche. En particulier pendant les 20/50 premières heures.</w:t>
                      </w:r>
                    </w:p>
                    <w:p>
                      <w:pPr>
                        <w:pStyle w:val="Normal"/>
                        <w:ind w:left="106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doit éviter de demander la puissance maximale pendant des périodes supérieures à 30 secondes à une minute. Durant cette période, on doit rapprocher le plus possible les contrôl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moteur bien rodé peut gagner une puissance de 2 à 3 %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contrôle consommation d’huile pendant la période de rodage n’a aucune signification, car celle-ci est très différente d’un moteur à l’aut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3:47:00Z</dcterms:created>
  <dc:creator>Jérôme LOMBARD</dc:creator>
  <dc:description/>
  <dc:language>en-US</dc:language>
  <cp:lastModifiedBy>Lombard</cp:lastModifiedBy>
  <dcterms:modified xsi:type="dcterms:W3CDTF">2003-01-30T10:31:00Z</dcterms:modified>
  <cp:revision>5</cp:revision>
  <dc:subject/>
  <dc:title/>
</cp:coreProperties>
</file>