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743700</wp:posOffset>
                </wp:positionV>
                <wp:extent cx="1143000" cy="1143000"/>
                <wp:effectExtent l="25400" t="2540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31pt;width:89.95pt;height:89.95pt;mso-wrap-style:none;v-text-anchor:middle">
                <v:fill o:detectmouseclick="t" on="false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. ECHANGE DU JOINT TOURNANT CYC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. ECHANGE DU JOINT TOURNANT CYC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érer comme pour un changement d’impulseur et après avoir déposé le corps de pom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visser les deux vis CHC diam. 8 du palier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poser le joint torique déflecteur, le joint spi et le circlips de reten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sser l’ensemble arbre et roulement par le coté circlip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poser le joint tournant sur l’arbre et la bague céramique à l’intérieur du palier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remplacement de la bague céramique nécessite de graisser son logement à l’intérieur du palier et son pourtour en caoutchouc, éviter les chocs et respecter son orientation   ( marquage coté oppose à la frictio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opération s’effectue en sens inverse pour le remontage, changer systématiquement le joint spi te le joint torique déflecte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ôler l’état du joint torique de palier de pompe sur la culas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érer comme pour un changement d’impulseur et après avoir déposé le corps de pompe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visser les deux vis CHC diam. 8 du palier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poser le joint torique déflecteur, le joint spi et le circlips de retenu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sser l’ensemble arbre et roulement par le coté circlip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poser le joint tournant sur l’arbre et la bague céramique à l’intérieur du palier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remplacement de la bague céramique nécessite de graisser son logement à l’intérieur du palier et son pourtour en caoutchouc, éviter les chocs et respecter son orientation   ( marquage coté oppose à la friction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opération s’effectue en sens inverse pour le remontage, changer systématiquement le joint spi te le joint torique déflecteu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rôler l’état du joint torique de palier de pompe sur la culas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56:00Z</dcterms:created>
  <dc:creator>Jérôme LOMBARD</dc:creator>
  <dc:description/>
  <dc:language>en-US</dc:language>
  <cp:lastModifiedBy>Lombard</cp:lastModifiedBy>
  <cp:lastPrinted>2002-07-15T10:32:00Z</cp:lastPrinted>
  <dcterms:modified xsi:type="dcterms:W3CDTF">2003-01-30T10:44:00Z</dcterms:modified>
  <cp:revision>11</cp:revision>
  <dc:subject/>
  <dc:title/>
</cp:coreProperties>
</file>