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0" cy="84582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pt" to="252pt,7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. ETAT DE LIV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. ETAT DE LIV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3086100" cy="8458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ELEMENTS LIV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livraison comprend le moteur tel que présenté sur la fiche technique commerciale. Il peut être accouplé à un inverseur ou non suivant votre dev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livraison standard comprend égaleme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ableau de bord dans un emballage cart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vase d’expansion avec un té de raccordement pour la prise d’eau chaude dans un emballage car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carnet entreti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garantie moteur et invers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2. ELEMENTS NON LIV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livraison ne comprend pa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tuyauteries de liaison gaz oïl alimentant le moteu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tuyauteries de liaison vase d’expansion haute et b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connections électriques de puiss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EQUIPEMENT 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angeur de température intégré au collecteur échappe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e échappement inox à injection d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gulation thermostatique du circuit de refroidissement eau dou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mpe eau de mer à rotor souple stand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tre à ai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66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ELEMENTS LIV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livraison comprend le moteur tel que présenté sur la fiche technique commerciale. Il peut être accouplé à un inverseur ou non suivant votre dev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livraison standard comprend égaleme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Le tableau de bord dans un emballage cart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Le vase d’expansion avec un té de raccordement pour la prise d’eau chaude dans un emballage car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carnet entretie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La garantie moteur et invers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2. ELEMENTS NON LIV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livraison ne comprend pa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tuyauteries de liaison gaz oïl alimentant le moteu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tuyauteries de liaison vase d’expansion haute et ba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connections électriques de puissan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EQUIPEMENT STAND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angeur de température intégré au collecteur échappem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tie échappement inox à injection d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gulation thermostatique du circuit de refroidissement eau dou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mpe eau de mer à rotor souple stand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tre à ai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3314700" cy="8458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mpe à injection rotative auto amorçan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tre à gasoil avec pompe man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tre a hui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roidisseur d’hu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mpe de vid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disposition de fixation des câbles de commande moteur et invers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s moteur souples</w:t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iCs w:val="false"/>
                              </w:rPr>
                              <w:t xml:space="preserve">4. EQUIPEMENT STANDARD   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eastAsia="Arial Black" w:cs="Arial Black"/>
                                <w:bCs w:val="false"/>
                                <w:iCs w:val="false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Cs w:val="false"/>
                                <w:iCs w:val="false"/>
                              </w:rPr>
                              <w:t>ELECTRIQUE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cs="Arial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volts mono po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rcuit électrique moteur avec rallonge de 4 mètres et prise de raccordement tableau de bord à verrouillage rotati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chauffage automatique temporisé avec voyant de contrô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acteur démarreur à cle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ernateur à ventilation interne et régulateur électronique intègre avec voyant de contrôle et volt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op électrique sur clef de cont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te tour hora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ur de tempé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tmè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arme sonore et visuelle sur :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ion hu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mpérature eau dou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rculation eau de 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ur de tempé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ce d’eau dans le circuit de gaso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au d’eau douce du circuit de refroidiss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402" w:leader="none"/>
                                <w:tab w:val="left" w:pos="5103" w:leader="none"/>
                                <w:tab w:val="left" w:pos="6804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6pt;mso-wrap-distance-left:9.05pt;mso-wrap-distance-right:9.05pt;mso-wrap-distance-top:0pt;mso-wrap-distance-bottom:0pt;margin-top: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mpe à injection rotative auto amorçan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tre à gasoil avec pompe manu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ltre a hui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roidisseur d’hu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mpe de vid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disposition de fixation des câbles de commande moteur et invers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s moteur souples</w:t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928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/>
                          <w:bCs w:val="false"/>
                          <w:iCs w:val="false"/>
                        </w:rPr>
                        <w:t xml:space="preserve">4. EQUIPEMENT STANDARD   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Cs w:val="false"/>
                          <w:iCs w:val="false"/>
                        </w:rPr>
                      </w:pPr>
                      <w:r>
                        <w:rPr>
                          <w:rFonts w:eastAsia="Arial Black" w:cs="Arial Black"/>
                          <w:bCs w:val="false"/>
                          <w:iCs w:val="false"/>
                        </w:rPr>
                        <w:t xml:space="preserve">   </w:t>
                      </w:r>
                      <w:r>
                        <w:rPr>
                          <w:rFonts w:cs="Arial"/>
                          <w:bCs w:val="false"/>
                          <w:iCs w:val="false"/>
                        </w:rPr>
                        <w:t>ELECTRIQUE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/>
                          <w:bCs w:val="false"/>
                          <w:iCs w:val="false"/>
                        </w:rPr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cs="Arial"/>
                          <w:bCs w:val="false"/>
                          <w:iCs w:val="false"/>
                        </w:rPr>
                      </w:pPr>
                      <w:r>
                        <w:rPr>
                          <w:rFonts w:cs="Arial"/>
                          <w:bCs w:val="false"/>
                          <w:iCs w:val="fals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 volts mono pol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ircuit électrique moteur avec rallonge de 4 mètres et prise de raccordement tableau de bord à verrouillage rotati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chauffage automatique temporisé avec voyant de contrô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tacteur démarreur à cle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ernateur à ventilation interne et régulateur électronique intègre avec voyant de contrôle et volt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op électrique sur clef de cont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te tour hora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ur de tempé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ltmè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arme sonore et visuelle sur :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sion hu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mpérature eau dou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rculation eau de 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ur de tempé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ce d’eau dans le circuit de gaso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veau d’eau douce du circuit de refroidiss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402" w:leader="none"/>
                          <w:tab w:val="left" w:pos="5103" w:leader="none"/>
                          <w:tab w:val="left" w:pos="6804" w:leader="none"/>
                        </w:tabs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 Black" w:hAnsi="Arial Black" w:cs="Arial"/>
      <w:b/>
      <w:i/>
      <w:color w:val="0000FF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5:57:00Z</dcterms:created>
  <dc:creator>Jérôme LOMBARD</dc:creator>
  <dc:description/>
  <dc:language>en-US</dc:language>
  <cp:lastModifiedBy>Lombard</cp:lastModifiedBy>
  <cp:lastPrinted>2002-07-15T10:06:00Z</cp:lastPrinted>
  <dcterms:modified xsi:type="dcterms:W3CDTF">2003-01-30T09:52:00Z</dcterms:modified>
  <cp:revision>10</cp:revision>
  <dc:subject/>
  <dc:title/>
</cp:coreProperties>
</file>