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I. CONSEILS D’ENTRET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TABLEAU DES PERIODICITES D’ENTRET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I. CONSEILS D’ENTRET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TABLEAU DES PERIODICITES D’ENTRET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6629400" cy="7658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00" w:type="dxa"/>
                              <w:jc w:val="left"/>
                              <w:tblInd w:w="-26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542"/>
                              <w:gridCol w:w="495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FFFFFF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Contrôle des niveaux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mo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5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Vase d’expans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50 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Inverseur / réduc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 xml:space="preserve">Toutes les 400 heu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’état d’usure des pièces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à contrô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a courroie d’alterna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e rotor de pomp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Remplacement des liquides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Mo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FFFFFF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3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000080"/>
                                    <w:left w:val="single" w:sz="8" w:space="0" w:color="808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Huile Inverseur / réduc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600 à 800 h suivant le constructeur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000080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Liquide de refroidissemen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2000 à 25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lef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Echange 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artouche filtre à hui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3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artouche filtre à combustib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Elément filtre à air sec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Echange conseille à 4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Rotor de pompe à eau de me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400 à 8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ourroie d’alternateur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2000 à 25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Courroie de distribut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1350 à 1500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Tuyauterie retour gasoil injecteurs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808080"/>
                                    <w:left w:val="single" w:sz="8" w:space="0" w:color="000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3000 heures ou 3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 xml:space="preserve">Purge d’eau dans le combustible 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Filtre à combustib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FFFFFF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Toutes les 100 heures ou tous les 6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000080"/>
                                    <w:left w:val="single" w:sz="8" w:space="0" w:color="808080"/>
                                    <w:bottom w:val="single" w:sz="8" w:space="0" w:color="FFFFFF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Réservoir de carburant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1000 heures ou tous les 2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left w:val="single" w:sz="8" w:space="0" w:color="808080"/>
                                    <w:bottom w:val="single" w:sz="8" w:space="0" w:color="FFFFFF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808080"/>
                                  </w:tcBorders>
                                  <w:shd w:fill="3333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FFFFFF"/>
                                      <w:szCs w:val="20"/>
                                    </w:rPr>
                                    <w:t>Périodi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8" w:space="0" w:color="FFFFFF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000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0"/>
                                    </w:rPr>
                                    <w:t>Jeu aux soupapes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8" w:space="0" w:color="FFFFFF"/>
                                    <w:left w:val="single" w:sz="8" w:space="0" w:color="000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i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i/>
                                      <w:iCs/>
                                      <w:color w:val="333399"/>
                                      <w:sz w:val="22"/>
                                      <w:szCs w:val="22"/>
                                    </w:rPr>
                                    <w:t>3500 à 5000 heur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03pt;mso-wrap-distance-left:9.05pt;mso-wrap-distance-right:9.05pt;mso-wrap-distance-top:0pt;mso-wrap-distance-bottom:0pt;margin-top: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00" w:type="dxa"/>
                        <w:jc w:val="left"/>
                        <w:tblInd w:w="-26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542"/>
                        <w:gridCol w:w="495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FFFFFF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Contrôle des niveaux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mo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50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Vase d’expansion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50 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Inverseur / réduc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 xml:space="preserve">Toutes les 400 heures 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’état d’usure des pièces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à contrôler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a courroie d’alterna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heure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FFFFFF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e rotor de pomp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FFFFFF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left w:val="single" w:sz="8" w:space="0" w:color="808080"/>
                              <w:bottom w:val="single" w:sz="8" w:space="0" w:color="FFFFFF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Remplacement des liquides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Mo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FFFFFF"/>
                              <w:left w:val="single" w:sz="8" w:space="0" w:color="000080"/>
                              <w:bottom w:val="single" w:sz="8" w:space="0" w:color="000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3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000080"/>
                              <w:left w:val="single" w:sz="8" w:space="0" w:color="808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Huile Inverseur / réduc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600 à 800 h suivant le constructeur 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000080"/>
                              <w:left w:val="single" w:sz="8" w:space="0" w:color="808080"/>
                              <w:bottom w:val="single" w:sz="8" w:space="0" w:color="FFFFFF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Liquide de refroidissemen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FFFFFF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2000 à 25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lef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Echange 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artouche filtre à hui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3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artouche filtre à combustib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Elément filtre à air sec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Echange conseille à 4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Rotor de pompe à eau de me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400 à 8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ourroie d’alternateur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2000 à 25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Courroie de distribution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1350 à 1500 heur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808080"/>
                              <w:left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Tuyauterie retour gasoil injecteurs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808080"/>
                              <w:left w:val="single" w:sz="8" w:space="0" w:color="000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3000 heures ou 3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left w:val="single" w:sz="8" w:space="0" w:color="808080"/>
                              <w:bottom w:val="single" w:sz="8" w:space="0" w:color="FFFFFF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 xml:space="preserve">Purge d’eau dans le combustible 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000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Filtre à combustib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FFFFFF"/>
                              <w:left w:val="single" w:sz="8" w:space="0" w:color="000080"/>
                              <w:bottom w:val="single" w:sz="8" w:space="0" w:color="000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Toutes les 100 heures ou tous les 6 moi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000080"/>
                              <w:left w:val="single" w:sz="8" w:space="0" w:color="808080"/>
                              <w:bottom w:val="single" w:sz="8" w:space="0" w:color="FFFFFF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Réservoir de carburant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FFFFFF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1000 heures ou tous les 2 a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542" w:type="dxa"/>
                            <w:tcBorders>
                              <w:left w:val="single" w:sz="8" w:space="0" w:color="808080"/>
                              <w:bottom w:val="single" w:sz="8" w:space="0" w:color="FFFFFF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Contrôle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808080"/>
                            </w:tcBorders>
                            <w:shd w:fill="3333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FFFFFF"/>
                                <w:szCs w:val="20"/>
                              </w:rPr>
                              <w:t>Périodicités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542" w:type="dxa"/>
                            <w:tcBorders>
                              <w:top w:val="single" w:sz="8" w:space="0" w:color="FFFFFF"/>
                              <w:left w:val="single" w:sz="8" w:space="0" w:color="808080"/>
                              <w:bottom w:val="single" w:sz="8" w:space="0" w:color="808080"/>
                              <w:right w:val="single" w:sz="8" w:space="0" w:color="000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0"/>
                              </w:rPr>
                              <w:t>Jeu aux soupapes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8" w:space="0" w:color="FFFFFF"/>
                              <w:left w:val="single" w:sz="8" w:space="0" w:color="000080"/>
                              <w:bottom w:val="single" w:sz="8" w:space="0" w:color="808080"/>
                              <w:right w:val="single" w:sz="8" w:space="0" w:color="80808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i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iCs/>
                                <w:color w:val="333399"/>
                                <w:sz w:val="22"/>
                                <w:szCs w:val="22"/>
                              </w:rPr>
                              <w:t>3500 à 5000 heur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315200</wp:posOffset>
                </wp:positionV>
                <wp:extent cx="52578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Ces tranches horaires sont indicatives et peuvent varier d’un utilisateur à l’autre suivant le type d’utilisation et le milieu ambiant. Nous consul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57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Ces tranches horaires sont indicatives et peuvent varier d’un utilisateur à l’autre suivant le type d’utilisation et le milieu ambiant. Nous consul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666750" cy="609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1pt;height:40.75pt" filled="f" o:ole="">
                                  <v:imagedata r:id="rId3" o:title=""/>
                                </v:shape>
                                <o:OLEObject Type="Embed" ProgID="" ShapeID="ole_rId2" DrawAspect="Content" ObjectID="_7585823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8pt;mso-wrap-distance-left:9.05pt;mso-wrap-distance-right:9.05pt;mso-wrap-distance-top:0pt;mso-wrap-distance-bottom:0pt;margin-top:56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1pt;height:40.75pt" filled="f" o:ole="">
                            <v:imagedata r:id="rId5" o:title=""/>
                          </v:shape>
                          <o:OLEObject Type="Embed" ProgID="" ShapeID="ole_rId4" DrawAspect="Content" ObjectID="_3220808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b/>
      <w:bCs/>
      <w:i/>
      <w:iCs/>
      <w:color w:val="FFFFFF"/>
      <w:szCs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20:00Z</dcterms:created>
  <dc:creator>Jérôme LOMBARD</dc:creator>
  <dc:description/>
  <dc:language>en-US</dc:language>
  <cp:lastModifiedBy>Lombard</cp:lastModifiedBy>
  <cp:lastPrinted>2003-03-25T14:21:00Z</cp:lastPrinted>
  <dcterms:modified xsi:type="dcterms:W3CDTF">2003-03-25T13:21:00Z</dcterms:modified>
  <cp:revision>3</cp:revision>
  <dc:subject/>
  <dc:title/>
</cp:coreProperties>
</file>