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494.95pt,45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VII. HIVERNAGE ET REMISE EN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  <w:t>A. PROTECTION ET HIVER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VII. HIVERNAGE ET REMISE EN SERVI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  <w:t>A. PROTECTION ET HIVERNAG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057900" cy="811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1. CONSIG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er le circuit eau de mer et le remplacer par du liquide de refroidissement de bonne qualité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rmer les orifices d’admission et d’échappement si 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onnecter les batteries et protéger toutes les liaison électrique par pulvérisation de produit spécif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écher le compartiment moteur de toute humid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voriser l’aération naturelle du compartiment moteur ( en cas d’atmosphère très humi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le plein du réservoir de carburant pour limiter les phénomènes de condens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rmer les vannes de carburant si elles exist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la vidange moteur de préférence en fin de saison si la périodicité correspo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39pt;mso-wrap-distance-left:9.05pt;mso-wrap-distance-right:9.05pt;mso-wrap-distance-top:0pt;mso-wrap-distance-bottom:0pt;margin-top: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1. CONSIGN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der le circuit eau de mer et le remplacer par du liquide de refroidissement de bonne qualité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rmer les orifices d’admission et d’échappement si possi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connecter les batteries et protéger toutes les liaison électrique par pulvérisation de produit spécif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écher le compartiment moteur de toute humidi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voriser l’aération naturelle du compartiment moteur ( en cas d’atmosphère très humid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le plein du réservoir de carburant pour limiter les phénomènes de condens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rmer les vannes de carburant si elles exist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la vidange moteur de préférence en fin de saison si la périodicité correspon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BodyText2">
    <w:name w:val="Body Text 2"/>
    <w:basedOn w:val="Normal"/>
    <w:qFormat/>
    <w:pPr>
      <w:overflowPunct w:val="false"/>
      <w:autoSpaceDE w:val="false"/>
      <w:ind w:left="1701" w:hanging="992"/>
      <w:jc w:val="both"/>
      <w:textAlignment w:val="baseline"/>
    </w:pPr>
    <w:rPr>
      <w:rFonts w:ascii="Comic Sans MS" w:hAnsi="Comic Sans MS" w:cs="Comic Sans MS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39:00Z</dcterms:created>
  <dc:creator>Jérôme LOMBARD</dc:creator>
  <dc:description/>
  <dc:language>en-US</dc:language>
  <cp:lastModifiedBy>Lombard</cp:lastModifiedBy>
  <dcterms:modified xsi:type="dcterms:W3CDTF">2003-03-25T13:39:00Z</dcterms:modified>
  <cp:revision>2</cp:revision>
  <dc:subject/>
  <dc:title/>
</cp:coreProperties>
</file>