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83895</wp:posOffset>
                </wp:positionV>
                <wp:extent cx="1143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726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53.85pt;width:8.95pt;height:674.95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2865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94.95pt,36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7427595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584.85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7772400</wp:posOffset>
                </wp:positionV>
                <wp:extent cx="3429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612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7658100</wp:posOffset>
                </wp:positionV>
                <wp:extent cx="1028700" cy="228600"/>
                <wp:effectExtent l="0" t="5080" r="1270" b="209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03pt" to="413.95pt,620.95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7772400</wp:posOffset>
                </wp:positionV>
                <wp:extent cx="4114800" cy="1143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8pt;margin-top:612pt;width:323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7200900</wp:posOffset>
                </wp:positionV>
                <wp:extent cx="571500" cy="685800"/>
                <wp:effectExtent l="635" t="0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67pt" to="269.95pt,620.95pt" stroked="t" o:allowincell="f" style="position:absolute;flip:xy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972300</wp:posOffset>
                </wp:positionV>
                <wp:extent cx="342900" cy="914400"/>
                <wp:effectExtent l="5080" t="0" r="952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49pt" to="296.95pt,620.95pt" stroked="t" o:allowincell="f" style="position:absolute;flip:y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5143500</wp:posOffset>
                </wp:positionV>
                <wp:extent cx="3767455" cy="27819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7455" cy="278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5050" cy="268097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5050" cy="2680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65pt;height:219.05pt;mso-wrap-distance-left:9.05pt;mso-wrap-distance-right:9.05pt;mso-wrap-distance-top:0pt;mso-wrap-distance-bottom:0pt;margin-top:40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5050" cy="268097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5050" cy="2680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6286500" cy="91630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H. FAISCEAU ECHANGEUR DE TEMPERA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.15pt;mso-wrap-distance-left:9.05pt;mso-wrap-distance-right:9.05pt;mso-wrap-distance-top:0pt;mso-wrap-distance-bottom:0pt;margin-top:-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H. FAISCEAU ECHANGEUR DE TEMPER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683895</wp:posOffset>
                </wp:positionV>
                <wp:extent cx="5600700" cy="46863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1. CONSIGN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ur un simple nettoyage, déposer les plaques de tête et de fond sans déposer le faiscea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2. REMONTAGE DES PLAQUES DE TETE / DE FOND 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ttoyage des parties jointives. Echange des joints toriques de faisceau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Mise en place de nouveaux joints toriques. Enduire les faces jointives de pâte à joint bleu silicon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ésenter les chapeaux de tête et de fond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rrer progressivement alternativement, les trois vis de fixation des chapeaux de tête et de fond, de manière à ne pas engendrer, à l’intérieur de son logement, un glissement longitudinal du faisceau échange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’il y a lieu de déposer le faisceau tubulaire</w:t>
                            </w:r>
                            <w:r>
                              <w:rPr>
                                <w:rFonts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</w:rPr>
                              <w:t>repérer en premier la position angulaire de la séparation centrale du faisceau. Celle-ci doit être, au remontage, en concordance avec la séparation centrale de l’intérieur du chapeau de tête possédant les orifices d’entrée et de sortie eau dur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69pt;mso-wrap-distance-left:9.05pt;mso-wrap-distance-right:9.05pt;mso-wrap-distance-top:0pt;mso-wrap-distance-bottom:0pt;margin-top:53.8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  <w:t>1. CONSIGNE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</w:rPr>
                        <w:t>Pour un simple nettoyage, déposer les plaques de tête et de fond sans déposer le faisceau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  <w:t>2. REMONTAGE DES PLAQUES DE TETE / DE FOND 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ettoyage des parties jointives. Echange des joints toriques de faisceau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Mise en place de nouveaux joints toriques. Enduire les faces jointives de pâte à joint bleu silicon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ésenter les chapeaux de tête et de fond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rrer progressivement alternativement, les trois vis de fixation des chapeaux de tête et de fond, de manière à ne pas engendrer, à l’intérieur de son logement, un glissement longitudinal du faisceau échangeur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’il y a lieu de déposer le faisceau tubulaire</w:t>
                      </w:r>
                      <w:r>
                        <w:rPr>
                          <w:rFonts w:cs="Arial" w:ascii="Arial" w:hAnsi="Arial"/>
                        </w:rPr>
                        <w:t>,</w:t>
                      </w:r>
                      <w:r>
                        <w:rPr>
                          <w:rFonts w:cs="Arial" w:ascii="Arial" w:hAnsi="Arial"/>
                          <w:b/>
                        </w:rPr>
                        <w:t> </w:t>
                      </w:r>
                      <w:r>
                        <w:rPr>
                          <w:rFonts w:cs="Arial" w:ascii="Arial" w:hAnsi="Arial"/>
                        </w:rPr>
                        <w:t>repérer en premier la position angulaire de la séparation centrale du faisceau. Celle-ci doit être, au remontage, en concordance avec la séparation centrale de l’intérieur du chapeau de tête possédant les orifices d’entrée et de sortie eau dur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8229600</wp:posOffset>
                </wp:positionV>
                <wp:extent cx="5486400" cy="6858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u w:val="single"/>
                              </w:rPr>
                              <w:t>Au démontage contrôler l’orientation de la plaque de tête par rapport au groupe de refroidissement. Contrôler ensuite l’orientation du faisceau de refroidissement par rapport à la cloison de la plaque de tê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4pt;mso-wrap-distance-left:9.05pt;mso-wrap-distance-right:9.05pt;mso-wrap-distance-top:0pt;mso-wrap-distance-bottom:0pt;margin-top:648pt;mso-position-vertical-relative:text;margin-left:6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0"/>
                          <w:u w:val="single"/>
                        </w:rPr>
                        <w:t>Au démontage contrôler l’orientation de la plaque de tête par rapport au groupe de refroidissement. Contrôler ensuite l’orientation du faisceau de refroidissement par rapport à la cloison de la plaque de tê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8343900</wp:posOffset>
                </wp:positionV>
                <wp:extent cx="661670" cy="61912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30" w:dyaOrig="134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.95pt;height:40.75pt" filled="f" o:ole="">
                                  <v:imagedata r:id="rId5" o:title=""/>
                                </v:shape>
                                <o:OLEObject Type="Embed" ProgID="" ShapeID="ole_rId4" DrawAspect="Content" ObjectID="_1634446687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48.75pt;mso-wrap-distance-left:9.05pt;mso-wrap-distance-right:9.05pt;mso-wrap-distance-top:0pt;mso-wrap-distance-bottom:0pt;margin-top:657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30" w:dyaOrig="134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.95pt;height:40.75pt" filled="f" o:ole="">
                            <v:imagedata r:id="rId7" o:title=""/>
                          </v:shape>
                          <o:OLEObject Type="Embed" ProgID="" ShapeID="ole_rId6" DrawAspect="Content" ObjectID="_990293114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38755</wp:posOffset>
                </wp:positionH>
                <wp:positionV relativeFrom="paragraph">
                  <wp:posOffset>7767955</wp:posOffset>
                </wp:positionV>
                <wp:extent cx="1266190" cy="3517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33399"/>
                              </w:rPr>
                              <w:t>Sépa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99.7pt;height:27.7pt;mso-wrap-distance-left:9.05pt;mso-wrap-distance-right:9.05pt;mso-wrap-distance-top:0pt;mso-wrap-distance-bottom:0pt;margin-top:611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33399"/>
                        </w:rPr>
                        <w:t>Sépa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3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character" w:styleId="WW8Num2z0">
    <w:name w:val="WW8Num2z0"/>
    <w:qFormat/>
    <w:rPr>
      <w:rFonts w:ascii="Wingdings" w:hAnsi="Wingdings" w:cs="Wingdings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  <w:i/>
      <w:iCs/>
      <w:color w:val="33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3:30:00Z</dcterms:created>
  <dc:creator>Jérôme LOMBARD</dc:creator>
  <dc:description/>
  <dc:language>en-US</dc:language>
  <cp:lastModifiedBy>Lombard</cp:lastModifiedBy>
  <cp:lastPrinted>2002-07-15T10:27:00Z</cp:lastPrinted>
  <dcterms:modified xsi:type="dcterms:W3CDTF">2003-03-25T13:30:00Z</dcterms:modified>
  <cp:revision>2</cp:revision>
  <dc:subject/>
  <dc:title/>
</cp:coreProperties>
</file>