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18pt;margin-top:4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pt" to="503.95pt,72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7086600</wp:posOffset>
                </wp:positionV>
                <wp:extent cx="1714500" cy="45720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58pt" to="224.8pt,593.9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6286500" cy="0"/>
                <wp:effectExtent l="0" t="31750" r="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03.95pt,243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372100</wp:posOffset>
                </wp:positionV>
                <wp:extent cx="6286500" cy="0"/>
                <wp:effectExtent l="0" t="31750" r="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23pt" to="503.95pt,423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6286500" cy="9163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. DIVERS ENTRETIE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. LE CIRCUIT ELECTRIQUE ET LES APPAREILS ELECTR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00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. DIVERS ENTRETIE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1. LE CIRCUIT ELECTRIQUE ET LES APPAREILS ELECTR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5600700" cy="10306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lvériser ou graisser les connections électriques pour éviter les phénomènes d’oxyd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9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lvériser ou graisser les connections électriques pour éviter les phénomènes d’oxyd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0</wp:posOffset>
                </wp:positionV>
                <wp:extent cx="6286500" cy="914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</w:rPr>
                              <w:t>2. LE JEU DE FONCTIONNEMENT AUX SOUPAP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17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8"/>
                        </w:rPr>
                        <w:t>2. LE JEU DE FONCTIONNEMENT AUX SOUPA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0</wp:posOffset>
                </wp:positionV>
                <wp:extent cx="5600700" cy="1143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jeux de fonctionnement sont généralement stables durant la vie du moteur. Ce contrôle ne s’effectue donc qu’en cas d’anomalies de fonctionnement du moteur et suite au diagnostic d’un professionn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0pt;mso-wrap-distance-left:9.05pt;mso-wrap-distance-right:9.05pt;mso-wrap-distance-top:0pt;mso-wrap-distance-bottom:0pt;margin-top:26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jeux de fonctionnement sont généralement stables durant la vie du moteur. Ce contrôle ne s’effectue donc qu’en cas d’anomalies de fonctionnement du moteur et suite au diagnostic d’un professionne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6286500" cy="914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80"/>
                                <w:sz w:val="28"/>
                              </w:rPr>
                              <w:t>3. PURGE DE RESERVOIR DE CARBUR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35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80"/>
                          <w:sz w:val="28"/>
                        </w:rPr>
                        <w:t>3. PURGE DE RESERVOIR DE CARB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0</wp:posOffset>
                </wp:positionV>
                <wp:extent cx="5600700" cy="11430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le est nécessaire pour éviter l’accumulation d’eau dans le fond du réservoir et la destruction de la pompe à injection si l’eau y arr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0pt;mso-wrap-distance-left:9.05pt;mso-wrap-distance-right:9.05pt;mso-wrap-distance-top:0pt;mso-wrap-distance-bottom:0pt;margin-top:45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le est nécessaire pour éviter l’accumulation d’eau dans le fond du réservoir et la destruction de la pompe à injection si l’eau y arri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bCs/>
      <w:i/>
      <w:iCs/>
      <w:color w:val="000080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38:00Z</dcterms:created>
  <dc:creator>Jérôme LOMBARD</dc:creator>
  <dc:description/>
  <dc:language>en-US</dc:language>
  <cp:lastModifiedBy>Lombard</cp:lastModifiedBy>
  <cp:lastPrinted>2002-07-12T10:02:00Z</cp:lastPrinted>
  <dcterms:modified xsi:type="dcterms:W3CDTF">2003-03-25T13:38:00Z</dcterms:modified>
  <cp:revision>2</cp:revision>
  <dc:subject/>
  <dc:title/>
</cp:coreProperties>
</file>