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00700</wp:posOffset>
                </wp:positionV>
                <wp:extent cx="800100" cy="5715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1pt" to="215.95pt,485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172200</wp:posOffset>
                </wp:positionV>
                <wp:extent cx="457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486pt;width:35.95pt;height:17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62865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. LE CIRCUIT DE REFROIDISSEMENT INTER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-5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. LE CIRCUIT DE REFROIDISSEMENT INTE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5715000" cy="30880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08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est compris dans le moteur et ne nécessite aucune intervention. La purge du moteur est automatique. L’utilisation d’un liquide de refroidissement de bonne qualité est recommandé ( certains liquides sont corrosifs et provoquent à plus ou moins longue échéance la détérioration de certains organes sensibles joints et tuyauterie).</w:t>
                            </w:r>
                          </w:p>
                          <w:p>
                            <w:pPr>
                              <w:pStyle w:val="TextBodyIndent"/>
                              <w:ind w:left="1416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i w:val="false"/>
                                <w:iCs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16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43.15pt;mso-wrap-distance-left:9.05pt;mso-wrap-distance-right:9.05pt;mso-wrap-distance-top:0pt;mso-wrap-distance-bottom:0pt;margin-top:5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est compris dans le moteur et ne nécessite aucune intervention. La purge du moteur est automatique. L’utilisation d’un liquide de refroidissement de bonne qualité est recommandé ( certains liquides sont corrosifs et provoquent à plus ou moins longue échéance la détérioration de certains organes sensibles joints et tuyauterie).</w:t>
                      </w:r>
                    </w:p>
                    <w:p>
                      <w:pPr>
                        <w:pStyle w:val="TextBodyIndent"/>
                        <w:ind w:left="1416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u w:val="none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i w:val="false"/>
                          <w:iCs w:val="false"/>
                          <w:u w:val="none"/>
                        </w:rPr>
                      </w:r>
                    </w:p>
                    <w:p>
                      <w:pPr>
                        <w:pStyle w:val="TextBodyIndent"/>
                        <w:ind w:left="1416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b/>
      <w:bCs/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Jérôme LOMBARD</dc:creator>
  <dc:description/>
  <dc:language>en-US</dc:language>
  <cp:lastModifiedBy>Lombard</cp:lastModifiedBy>
  <cp:lastPrinted>2002-07-12T10:23:00Z</cp:lastPrinted>
  <dcterms:modified xsi:type="dcterms:W3CDTF">2003-03-25T10:56:00Z</dcterms:modified>
  <cp:revision>2</cp:revision>
  <dc:subject/>
  <dc:title/>
</cp:coreProperties>
</file>