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914400</wp:posOffset>
                </wp:positionV>
                <wp:extent cx="7772400" cy="1097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9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1pt;margin-top:-72pt;width:611.95pt;height:863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3025" simplePos="0" locked="0" layoutInCell="0" allowOverlap="1" relativeHeight="3">
                <wp:simplePos x="0" y="0"/>
                <wp:positionH relativeFrom="column">
                  <wp:posOffset>798830</wp:posOffset>
                </wp:positionH>
                <wp:positionV relativeFrom="paragraph">
                  <wp:posOffset>3657600</wp:posOffset>
                </wp:positionV>
                <wp:extent cx="3998595" cy="4000500"/>
                <wp:effectExtent l="497840" t="4978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0">
                          <a:off x="0" y="0"/>
                          <a:ext cx="399852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003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62.9pt;margin-top:287.95pt;width:314.8pt;height:314.95pt;mso-wrap-style:none;v-text-anchor:middle;rotation:197">
                <v:fill o:detectmouseclick="t" color2="#0000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94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-799465</wp:posOffset>
                </wp:positionV>
                <wp:extent cx="3657600" cy="4585970"/>
                <wp:effectExtent l="0" t="0" r="920115" b="6146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">
                          <a:off x="0" y="0"/>
                          <a:ext cx="3657600" cy="458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4c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71.95pt;margin-top:-63.05pt;width:287.95pt;height:361.05pt;mso-wrap-style:none;v-text-anchor:middle;rotation:31">
                <v:fill o:detectmouseclick="t" color2="#00004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3657600" cy="3429000"/>
                <wp:effectExtent l="0" t="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290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0016"/>
                            </a:gs>
                            <a:gs pos="50000">
                              <a:srgbClr val="0000ff"/>
                            </a:gs>
                            <a:gs pos="100000">
                              <a:srgbClr val="00001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ue" stroked="f" o:allowincell="f" style="position:absolute;margin-left:99pt;margin-top:126pt;width:287.95pt;height:269.95pt;mso-wrap-style:none;v-text-anchor:middle" type="_x0000_t120">
                <v:fill o:detectmouseclick="t" color2="#0000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0</wp:posOffset>
                </wp:positionH>
                <wp:positionV relativeFrom="paragraph">
                  <wp:posOffset>4000500</wp:posOffset>
                </wp:positionV>
                <wp:extent cx="8686800" cy="0"/>
                <wp:effectExtent l="0" t="2095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315pt" to="530.95pt,315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286000</wp:posOffset>
                </wp:positionV>
                <wp:extent cx="8686800" cy="0"/>
                <wp:effectExtent l="0" t="20955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80pt" to="593.95pt,180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69723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CARNET D’ENTRETIE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60"/>
                              </w:rPr>
                              <w:t>Moteurs : TUD 30 / TUD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35pt;mso-wrap-distance-left:9.05pt;mso-wrap-distance-right:9.05pt;mso-wrap-distance-top:0pt;mso-wrap-distance-bottom:0pt;margin-top:18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CARNET D’ENTRETIEN</w:t>
                      </w:r>
                    </w:p>
                    <w:p>
                      <w:pPr>
                        <w:pStyle w:val="TextBody"/>
                        <w:rPr>
                          <w:sz w:val="56"/>
                        </w:rPr>
                      </w:pPr>
                      <w:r>
                        <w:rPr>
                          <w:sz w:val="60"/>
                        </w:rPr>
                        <w:t>Moteurs : TUD 30 / TUD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658100</wp:posOffset>
                </wp:positionV>
                <wp:extent cx="2819400" cy="624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9695" cy="533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7" r="2289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9.2pt;mso-wrap-distance-left:9.05pt;mso-wrap-distance-right:9.05pt;mso-wrap-distance-top:0pt;mso-wrap-distance-bottom:0pt;margin-top:60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9695" cy="5334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7" r="2289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69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8229600</wp:posOffset>
                </wp:positionV>
                <wp:extent cx="3086100" cy="1371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Bt D2 rue Aristide BERG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17180 PERIGNY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Tél : 05.46.41.40.44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Fax : 05.46.41.41.46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ail : seenergie@wanadoo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64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Bt D2 rue Aristide BERGES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17180 PERIGNY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Tél : 05.46.41.40.44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Fax : 05.46.41.41.46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ail : seenergie@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color w:val="FFFF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i/>
      <w:i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i/>
      <w:iCs/>
      <w:color w:val="FFFFFF"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bCs/>
      <w:i/>
      <w:i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51:00Z</dcterms:created>
  <dc:creator>gély</dc:creator>
  <dc:description/>
  <cp:keywords/>
  <dc:language>en-US</dc:language>
  <cp:lastModifiedBy>TECMOTOR ATLANTIQUE</cp:lastModifiedBy>
  <cp:lastPrinted>2005-06-09T15:59:00Z</cp:lastPrinted>
  <dcterms:modified xsi:type="dcterms:W3CDTF">2005-06-09T14:00:00Z</dcterms:modified>
  <cp:revision>4</cp:revision>
  <dc:subject/>
  <dc:title/>
</cp:coreProperties>
</file>