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. COMMANDES D’ACCELERATEURS &amp; D’INVERS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. COMMANDES D’ACCELERATEURS &amp; D’INVERS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3895</wp:posOffset>
                </wp:positionV>
                <wp:extent cx="6057900" cy="3773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7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GENERALITES ET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moteur est muni d’arrêt de câble et de gaine adaptés aux câbles de liaison habituellement commercialis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réglage de la poignée de commande doit permettre le retour du levier d’accélérateur en position ralenti sans contrainte sur le câble et la gain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érifier après la mise en fonctionnement le régime affiché sur le compte tour pour le ralenti : 850 TR/MI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réglage est effectué en usine. Il est très stable durant la vie du moteur et ne nécessite pas d’intervention sur la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course d’accélérateur sur le levier de pompe est également réglée en usi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le permet d’atteindre la puissance maximale du moteur à son régime maxim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e augmentation de cette course ne permet aucune augmentation de puissan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7.15pt;mso-wrap-distance-left:9.05pt;mso-wrap-distance-right:9.05pt;mso-wrap-distance-top:0pt;mso-wrap-distance-bottom:0pt;margin-top:53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GENERALITES ET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moteur est muni d’arrêt de câble et de gaine adaptés aux câbles de liaison habituellement commercialisé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réglage de la poignée de commande doit permettre le retour du levier d’accélérateur en position ralenti sans contrainte sur le câble et la gain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érifier après la mise en fonctionnement le régime affiché sur le compte tour pour le ralenti : 850 TR/MI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réglage est effectué en usine. Il est très stable durant la vie du moteur et ne nécessite pas d’intervention sur la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course d’accélérateur sur le levier de pompe est également réglée en usin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le permet d’atteindre la puissance maximale du moteur à son régime maximu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e augmentation de cette course ne permet aucune augmentation de puissan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left="-283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Corpsdetexte2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5486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e déplombage de la vis de buttée occasionne une perte de la garantie contractuelle en cas d’ava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35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Le déplombage de la vis de buttée occasionne une perte de la garantie contractuelle en cas d’av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624205" cy="577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7pt;height:38.25pt" filled="f" o:ole="">
                                  <v:imagedata r:id="rId3" o:title=""/>
                                </v:shape>
                                <o:OLEObject Type="Embed" ProgID="" ShapeID="ole_rId2" DrawAspect="Content" ObjectID="_3249527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45.5pt;mso-wrap-distance-left:9.05pt;mso-wrap-distance-right:9.05pt;mso-wrap-distance-top:0pt;mso-wrap-distance-bottom:0pt;margin-top:34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7pt;height:38.25pt" filled="f" o:ole="">
                            <v:imagedata r:id="rId5" o:title=""/>
                          </v:shape>
                          <o:OLEObject Type="Embed" ProgID="" ShapeID="ole_rId4" DrawAspect="Content" ObjectID="_7944212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bCs/>
      <w:i/>
      <w:iCs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567" w:hanging="283"/>
      <w:jc w:val="both"/>
      <w:textAlignment w:val="baseline"/>
    </w:pPr>
    <w:rPr>
      <w:rFonts w:ascii="Arial" w:hAnsi="Arial" w:cs="Arial"/>
      <w:szCs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i/>
      <w:i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07:00Z</dcterms:created>
  <dc:creator>Jérôme LOMBARD</dc:creator>
  <dc:description/>
  <dc:language>en-US</dc:language>
  <cp:lastModifiedBy>Lombard</cp:lastModifiedBy>
  <cp:lastPrinted>2002-07-12T09:50:00Z</cp:lastPrinted>
  <dcterms:modified xsi:type="dcterms:W3CDTF">2003-03-25T13:07:00Z</dcterms:modified>
  <cp:revision>2</cp:revision>
  <dc:subject/>
  <dc:title/>
</cp:coreProperties>
</file>