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0</wp:posOffset>
                </wp:positionV>
                <wp:extent cx="2743200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pt;margin-top:468pt;width:21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. ECHANGE DU FILTRE LUBRIFI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. ECHANGE DU FILTRE LUBRIFI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83895</wp:posOffset>
                </wp:positionV>
                <wp:extent cx="5600700" cy="28594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montage du filtre à l’aide d’une clef à sangle ou à chaîn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tiliser la cartouche origine marine 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MA  104A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tten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mettre de l’huile moteur sur le joint de la cartouch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visser à la main jusqu'à contact avec le corps d’épurat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tinuer à visse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à la mai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ndant ¾ de to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pas utiliser de clef pour serrer la cartouch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25.15pt;mso-wrap-distance-left:9.05pt;mso-wrap-distance-right:9.05pt;mso-wrap-distance-top:0pt;mso-wrap-distance-bottom:0pt;margin-top:53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CONSIGN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montage du filtre à l’aide d’une clef à sangle ou à chaîne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tiliser la cartouche origine marine : </w:t>
                      </w:r>
                      <w:r>
                        <w:rPr>
                          <w:rFonts w:cs="Arial" w:ascii="Arial" w:hAnsi="Arial"/>
                          <w:b/>
                        </w:rPr>
                        <w:t>TMA  104A1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ttention</w:t>
                      </w:r>
                      <w:r>
                        <w:rPr>
                          <w:rFonts w:cs="Arial" w:ascii="Arial" w:hAnsi="Arial"/>
                        </w:rPr>
                        <w:t>, mettre de l’huile moteur sur le joint de la cartouch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visser à la main jusqu'à contact avec le corps d’épurat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tinuer à visser </w:t>
                      </w:r>
                      <w:r>
                        <w:rPr>
                          <w:rFonts w:cs="Arial" w:ascii="Arial" w:hAnsi="Arial"/>
                          <w:b/>
                        </w:rPr>
                        <w:t>à la main</w:t>
                      </w:r>
                      <w:r>
                        <w:rPr>
                          <w:rFonts w:cs="Arial" w:ascii="Arial" w:hAnsi="Arial"/>
                        </w:rPr>
                        <w:t xml:space="preserve"> pendant ¾ de to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pas utiliser de clef pour serrer la cartouch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886200</wp:posOffset>
                </wp:positionV>
                <wp:extent cx="2514600" cy="24003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u w:val="single"/>
                              </w:rPr>
                              <w:drawing>
                                <wp:inline distT="0" distB="0" distL="0" distR="0">
                                  <wp:extent cx="2389505" cy="16821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30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2"/>
                          <w:u w:val="single"/>
                        </w:rPr>
                        <w:drawing>
                          <wp:inline distT="0" distB="0" distL="0" distR="0">
                            <wp:extent cx="2389505" cy="16821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168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23:00Z</dcterms:created>
  <dc:creator>Jérôme LOMBARD</dc:creator>
  <dc:description/>
  <dc:language>en-US</dc:language>
  <cp:lastModifiedBy>Lombard</cp:lastModifiedBy>
  <cp:lastPrinted>2002-07-12T10:02:00Z</cp:lastPrinted>
  <dcterms:modified xsi:type="dcterms:W3CDTF">2003-03-25T13:23:00Z</dcterms:modified>
  <cp:revision>2</cp:revision>
  <dc:subject/>
  <dc:title/>
</cp:coreProperties>
</file>