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 xml:space="preserve">VIII. REFERENCE DES PIECES ESSENTIEL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.15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 xml:space="preserve">VIII. REFERENCE DES PIECES ESSENTIE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5372100" cy="537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1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79"/>
                              <w:gridCol w:w="129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ILTRE A HUIL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104A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FILTRE A GASOIL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1049T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FILTRE A AIR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40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lang w:val="nl-NL"/>
                                    </w:rPr>
                                    <w:t>ROTOR DE POMP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lang w:val="nl-NL"/>
                                    </w:rPr>
                                    <w:t>20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JOINT TORIQUE DE CORPS DE POMP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202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  <w:lang w:val="nl-NL"/>
                                    </w:rPr>
                                    <w:t>ERGOT DE ROTOR DE POMP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lang w:val="nl-NL"/>
                                    </w:rPr>
                                    <w:t>202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COURROIE D’ALTERNATEUR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10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COURROIE DE DISTRIBUTION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101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JOINT TORIQUE DE PLAQUE DE TETE ET DE FOND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20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JOINT TORIQUE DE PALIER DE POMPE EAU DE MER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20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BOUGIE DE PRECHAUFFAG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63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INJECTEUR AVEC SON PORTE INJECTEUR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116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SUPPORT ELASTIQUE SOUPLE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300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olor w:val="0000FF"/>
                                    </w:rPr>
                                    <w:t>FUSIBLE DE TABLEAU DE BORD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604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23pt;mso-wrap-distance-left:9.05pt;mso-wrap-distance-right:9.05pt;mso-wrap-distance-top:0pt;mso-wrap-distance-bottom:0pt;margin-top:7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71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79"/>
                        <w:gridCol w:w="129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LTRE A HUIL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04A1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FILTRE A GASOIL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049TF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FILTRE A AIR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40410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lang w:val="nl-NL"/>
                              </w:rPr>
                              <w:t>ROTOR DE POMP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nl-NL"/>
                              </w:rPr>
                              <w:t>20203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JOINT TORIQUE DE CORPS DE POMP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20251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  <w:lang w:val="nl-NL"/>
                              </w:rPr>
                              <w:t>ERGOT DE ROTOR DE POMP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nl-NL"/>
                              </w:rPr>
                              <w:t>20244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COURROIE D’ALTERNATEUR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0110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COURROIE DE DISTRIBUTION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0102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JOINT TORIQUE DE PLAQUE DE TETE ET DE FOND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20120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JOINT TORIQUE DE PALIER DE POMPE EAU DE MER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20220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BOUGIE DE PRECHAUFFAG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63000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INJECTEUR AVEC SON PORTE INJECTEUR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11605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SUPPORT ELASTIQUE SOUPLE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30023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olor w:val="0000FF"/>
                              </w:rPr>
                              <w:t>FUSIBLE DE TABLEAU DE BORD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604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48:00Z</dcterms:created>
  <dc:creator>Jérôme LOMBARD</dc:creator>
  <dc:description/>
  <dc:language>en-US</dc:language>
  <cp:lastModifiedBy>Lombard</cp:lastModifiedBy>
  <cp:lastPrinted>2003-03-25T14:48:00Z</cp:lastPrinted>
  <dcterms:modified xsi:type="dcterms:W3CDTF">2003-03-25T13:48:00Z</dcterms:modified>
  <cp:revision>3</cp:revision>
  <dc:subject/>
  <dc:title/>
</cp:coreProperties>
</file>