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. ECHANGE DU ROTOR DE POMPE A 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. ECHANGE DU ROTOR DE POMPE A 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800600" cy="5257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monter la flasque du corps de pompe (5 vis)</w:t>
                            </w:r>
                          </w:p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erver ou changer, suivant l’état, le joint tor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l’aide d’un pince, retirer l’impulseur de son axe en faisant attention à la clavet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ttoyer le corps intérieur de la pom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ettre la clavette et introduire le nouvel impulseur sur son axe enduit de graisse au silic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er le joint torique et le corps de pompe en l’introduisant sur le rotor par un mouvement de rot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rer modérément le corps de pompe sur le palier de pom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4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monter la flasque du corps de pompe (5 vis)</w:t>
                      </w:r>
                    </w:p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erver ou changer, suivant l’état, le joint tor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l’aide d’un pince, retirer l’impulseur de son axe en faisant attention à la clavet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ttoyer le corps intérieur de la pom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ettre la clavette et introduire le nouvel impulseur sur son axe enduit de graisse au silico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nter le joint torique et le corps de pompe en l’introduisant sur le rotor par un mouvement de rot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Serrer modérément le corps de pompe sur le palier de pom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029200</wp:posOffset>
                </wp:positionV>
                <wp:extent cx="2624455" cy="19246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050" cy="18237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51.55pt;mso-wrap-distance-left:9.05pt;mso-wrap-distance-right:9.05pt;mso-wrap-distance-top:0pt;mso-wrap-distance-bottom:0pt;margin-top:39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2050" cy="18237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color w:val="0000FF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28:00Z</dcterms:created>
  <dc:creator>Jérôme LOMBARD</dc:creator>
  <dc:description/>
  <dc:language>en-US</dc:language>
  <cp:lastModifiedBy>Lombard</cp:lastModifiedBy>
  <cp:lastPrinted>2003-03-25T14:28:00Z</cp:lastPrinted>
  <dcterms:modified xsi:type="dcterms:W3CDTF">2003-03-25T13:28:00Z</dcterms:modified>
  <cp:revision>2</cp:revision>
  <dc:subject/>
  <dc:title/>
</cp:coreProperties>
</file>