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I. CARACTERISTIQUES MOTE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. CARACTERISTIQUES MOTEURS TUD 30 / TUD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I. CARACTERISTIQUES MOTE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. CARACTERISTIQUES MOTEURS TUD 30 / TUD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571500</wp:posOffset>
                </wp:positionV>
                <wp:extent cx="5600700" cy="8686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  <w:gridCol w:w="2880"/>
                              <w:gridCol w:w="2662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  <w:t>MOT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TUD 30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  <w:t>TUD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Base motr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D 5 ORIGINE PEUGEOT CITROË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ylindré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L - 4 Cylind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dmission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ur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roidissement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 échangeur de tempér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chappement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froidi à l’eau dou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ésage * Course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7 MM * 8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uissance au volan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 CV - 25K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à 3000 tr/min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3 CV – 31 KW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à 3500 tr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ommation GR/KW/H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5 à 2500 tr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égime de ralenti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0 tr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uple maxi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92 Nm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94 N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ternateur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Volts – 90 Ampè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clinaison permanente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clinaison intermittente</w:t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Diamètr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chapp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imentation carbur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au de 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 m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84pt;mso-wrap-distance-left:9.05pt;mso-wrap-distance-right:9.05pt;mso-wrap-distance-top:0pt;mso-wrap-distance-bottom:0pt;margin-top: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6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  <w:gridCol w:w="2880"/>
                        <w:gridCol w:w="2662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sz w:val="28"/>
                              </w:rPr>
                              <w:t>MO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UD 30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sz w:val="28"/>
                              </w:rPr>
                              <w:t>TUD 4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ase mot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D 5 ORIGINE PEUGEOT CITROËN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indr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L - 4 Cylindres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mission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urell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roidissement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 échangeur de températur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appement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roidi à l’eau douc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ésage * Course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 MM * 82 MM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uissance au volan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 CV - 25K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à 3000 tr/min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3 CV – 31 K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à 3500 tr/min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ommation GR/KW/H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5 à 2500 tr/min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gime de ralenti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0 tr/min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uple maxi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92 Nm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94 Nm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ternateur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Volts – 90 Ampères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clinaison permanente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°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clinaison intermittente</w:t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iamè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chap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imentation carbu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au de 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 m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 Black" w:hAnsi="Arial Black" w:cs="Arial"/>
      <w:b/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bCs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i/>
      <w:iCs/>
      <w:color w:val="0000FF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41:00Z</dcterms:created>
  <dc:creator>Jérôme LOMBARD</dc:creator>
  <dc:description/>
  <dc:language>en-US</dc:language>
  <cp:lastModifiedBy>Lombard</cp:lastModifiedBy>
  <cp:lastPrinted>2002-07-15T10:06:00Z</cp:lastPrinted>
  <dcterms:modified xsi:type="dcterms:W3CDTF">2003-03-25T09:56:00Z</dcterms:modified>
  <cp:revision>5</cp:revision>
  <dc:subject/>
  <dc:title/>
</cp:coreProperties>
</file>