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3"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Heading2"/>
                              <w:rPr/>
                            </w:pPr>
                            <w:r>
                              <w:rPr/>
                              <w:t>IV. GUIDE D’UTILISATION</w:t>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MISE EN FONCTIONNEMENT DU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Heading2"/>
                        <w:rPr/>
                      </w:pPr>
                      <w:r>
                        <w:rPr/>
                        <w:t>IV. GUIDE D’UTILISATION</w:t>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MISE EN FONCTIONNEMENT DU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6057900" cy="8458200"/>
                <wp:effectExtent l="0" t="0" r="0" b="0"/>
                <wp:wrapNone/>
                <wp:docPr id="4" name="Frame1"/>
                <a:graphic xmlns:a="http://schemas.openxmlformats.org/drawingml/2006/main">
                  <a:graphicData uri="http://schemas.microsoft.com/office/word/2010/wordprocessingShape">
                    <wps:wsp>
                      <wps:cNvSpPr txBox="1"/>
                      <wps:spPr>
                        <a:xfrm>
                          <a:off x="0" y="0"/>
                          <a:ext cx="6057900" cy="84582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DEMARRAGE</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Ne pas accélérer.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levier de marche AV/AR doit être au neut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avoir mis le contact à l’aide de la clef au tableau de bord, attendre l’extinction du voyant de préchauffage (pendant cette période, l’alarme de pression d’huile est active par son voyant et son buzzer, ce qui est norma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urner la clef à fond vers la droite pour solliciter le démarreur (2 à 3 secondes suffisent généralement). La clef revient seule en position contact si elle n’est plus sollicité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ès la mise en fonctionnement du moteur, les voyants de charge batterie et de pression d’huile s’éteignent, l’aiguille de compte-tours indique le régime de rotation du moteur (contact coupé, il est normal que la position de l’aiguille du compte-tours ne soit pas sur zéro. Dès la mise sous tension, celle-ci se positionnera suivant l’état de fonctionnement du moteu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le démarrage, laisser chauffer progressivement le moteur. Ne demander la pleine puissance que lorsque celui-ci a atteint sa température. En cas d’urgence, il est possible d’utiliser la pleine puissance moteur froi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ur effectuer un démarrage moteur chaud, il est inutile d’attendre l’extinction du voyant de préchauffage pour actionner le démarreur.</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 xml:space="preserve">2. ARRET </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Couper le contac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 préférence après une période de 30 secondes de pause au ralenti surtout après une utilisation intensive en pleine puissan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arrêt immédiat du moteur entraîne un arrêt du flux thermique par le circuit de refroidissement qui n’est plus actif. Une montée importante de la température du moteur s’en suit pouvant occasionner des contraintes thermiques néfastes si répété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Black" w:ascii="Arial Black" w:hAnsi="Arial Black"/>
                                <w:b/>
                                <w:bCs/>
                                <w:i/>
                                <w:iCs/>
                                <w:color w:val="0000FF"/>
                              </w:rPr>
                              <w:t>3. COMMANDES D’INVERSION DE MARCHE</w:t>
                            </w:r>
                          </w:p>
                          <w:p>
                            <w:pPr>
                              <w:pStyle w:val="Normal"/>
                              <w:ind w:left="567" w:hanging="0"/>
                              <w:jc w:val="both"/>
                              <w:rPr>
                                <w:rFonts w:ascii="Arial" w:hAnsi="Arial" w:cs="Arial"/>
                                <w:i/>
                                <w:i/>
                                <w:u w:val="single"/>
                              </w:rPr>
                            </w:pPr>
                            <w:r>
                              <w:rPr>
                                <w:rFonts w:cs="Arial" w:ascii="Arial" w:hAnsi="Arial"/>
                                <w:i/>
                                <w:u w:val="single"/>
                              </w:rPr>
                            </w:r>
                          </w:p>
                          <w:p>
                            <w:pPr>
                              <w:pStyle w:val="Normal"/>
                              <w:numPr>
                                <w:ilvl w:val="0"/>
                                <w:numId w:val="3"/>
                              </w:numPr>
                              <w:jc w:val="both"/>
                              <w:rPr>
                                <w:rFonts w:ascii="Arial" w:hAnsi="Arial" w:cs="Arial"/>
                              </w:rPr>
                            </w:pPr>
                            <w:r>
                              <w:rPr>
                                <w:rFonts w:cs="Arial" w:ascii="Arial" w:hAnsi="Arial"/>
                              </w:rPr>
                              <w:t xml:space="preserve">Le levier d’inversion de marche doit être manœuvré en observant une pause de quelques secondes au neutr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 cette manière, le régime de ralenti moteur est atteint et le passage marche avant/arrière s’effectue dans les conditions optimales de confort et de faible usure de l’inver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7pt;height:666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DEMARRAGE</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Ne pas accélérer.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levier de marche AV/AR doit être au neut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avoir mis le contact à l’aide de la clef au tableau de bord, attendre l’extinction du voyant de préchauffage (pendant cette période, l’alarme de pression d’huile est active par son voyant et son buzzer, ce qui est norma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urner la clef à fond vers la droite pour solliciter le démarreur (2 à 3 secondes suffisent généralement). La clef revient seule en position contact si elle n’est plus sollicité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ès la mise en fonctionnement du moteur, les voyants de charge batterie et de pression d’huile s’éteignent, l’aiguille de compte-tours indique le régime de rotation du moteur (contact coupé, il est normal que la position de l’aiguille du compte-tours ne soit pas sur zéro. Dès la mise sous tension, celle-ci se positionnera suivant l’état de fonctionnement du moteu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rès le démarrage, laisser chauffer progressivement le moteur. Ne demander la pleine puissance que lorsque celui-ci a atteint sa température. En cas d’urgence, il est possible d’utiliser la pleine puissance moteur froi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ur effectuer un démarrage moteur chaud, il est inutile d’attendre l’extinction du voyant de préchauffage pour actionner le démarreur.</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 xml:space="preserve">2. ARRET </w:t>
                      </w:r>
                    </w:p>
                    <w:p>
                      <w:pPr>
                        <w:pStyle w:val="Normal"/>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rPr>
                        <w:t xml:space="preserve">Couper le contac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 préférence après une période de 30 secondes de pause au ralenti surtout après une utilisation intensive en pleine puissan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arrêt immédiat du moteur entraîne un arrêt du flux thermique par le circuit de refroidissement qui n’est plus actif. Une montée importante de la température du moteur s’en suit pouvant occasionner des contraintes thermiques néfastes si répétée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Black" w:ascii="Arial Black" w:hAnsi="Arial Black"/>
                          <w:b/>
                          <w:bCs/>
                          <w:i/>
                          <w:iCs/>
                          <w:color w:val="0000FF"/>
                        </w:rPr>
                        <w:t>3. COMMANDES D’INVERSION DE MARCHE</w:t>
                      </w:r>
                    </w:p>
                    <w:p>
                      <w:pPr>
                        <w:pStyle w:val="Normal"/>
                        <w:ind w:left="567" w:hanging="0"/>
                        <w:jc w:val="both"/>
                        <w:rPr>
                          <w:rFonts w:ascii="Arial" w:hAnsi="Arial" w:cs="Arial"/>
                          <w:i/>
                          <w:i/>
                          <w:u w:val="single"/>
                        </w:rPr>
                      </w:pPr>
                      <w:r>
                        <w:rPr>
                          <w:rFonts w:cs="Arial" w:ascii="Arial" w:hAnsi="Arial"/>
                          <w:i/>
                          <w:u w:val="single"/>
                        </w:rPr>
                      </w:r>
                    </w:p>
                    <w:p>
                      <w:pPr>
                        <w:pStyle w:val="Normal"/>
                        <w:numPr>
                          <w:ilvl w:val="0"/>
                          <w:numId w:val="3"/>
                        </w:numPr>
                        <w:jc w:val="both"/>
                        <w:rPr>
                          <w:rFonts w:ascii="Arial" w:hAnsi="Arial" w:cs="Arial"/>
                        </w:rPr>
                      </w:pPr>
                      <w:r>
                        <w:rPr>
                          <w:rFonts w:cs="Arial" w:ascii="Arial" w:hAnsi="Arial"/>
                        </w:rPr>
                        <w:t xml:space="preserve">Le levier d’inversion de marche doit être manœuvré en observant une pause de quelques secondes au neutr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 cette manière, le régime de ralenti moteur est atteint et le passage marche avant/arrière s’effectue dans les conditions optimales de confort et de faible usure de l’inver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outlineLvl w:val="1"/>
    </w:pPr>
    <w:rPr>
      <w:rFonts w:ascii="Arial Black" w:hAnsi="Arial Black" w:cs="Arial Black"/>
      <w:b/>
      <w:bCs/>
      <w:i/>
      <w:iCs/>
      <w:sz w:val="40"/>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08:00Z</dcterms:created>
  <dc:creator>Jérôme LOMBARD</dc:creator>
  <dc:description/>
  <dc:language>en-US</dc:language>
  <cp:lastModifiedBy>Lombard</cp:lastModifiedBy>
  <dcterms:modified xsi:type="dcterms:W3CDTF">2003-03-25T13:08:00Z</dcterms:modified>
  <cp:revision>2</cp:revision>
  <dc:subject/>
  <dc:title/>
</cp:coreProperties>
</file>