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83895</wp:posOffset>
                </wp:positionV>
                <wp:extent cx="114300" cy="8572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5726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-9pt;margin-top:53.85pt;width:8.95pt;height:674.95pt;mso-wrap-style:none;v-text-anchor:middle">
                <v:fill o:detectmouseclick="t" type="solid" color2="#ffff7f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71500</wp:posOffset>
                </wp:positionV>
                <wp:extent cx="6286500" cy="0"/>
                <wp:effectExtent l="0" t="31750" r="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5pt" to="494.95pt,45pt" stroked="t" o:allowincell="f" style="position:absolute">
                <v:stroke color="navy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571500</wp:posOffset>
                </wp:positionV>
                <wp:extent cx="6286500" cy="1143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</w:rPr>
                              <w:t>B. REMISE EN SERV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90pt;mso-wrap-distance-left:9.05pt;mso-wrap-distance-right:9.05pt;mso-wrap-distance-top:0pt;mso-wrap-distance-bottom:0pt;margin-top:-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000000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iCs w:val="false"/>
                          <w:color w:val="000000"/>
                          <w:sz w:val="1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000000"/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iCs w:val="false"/>
                          <w:color w:val="00000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4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FF000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3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FF0000"/>
                          <w:sz w:val="32"/>
                        </w:rPr>
                        <w:t>B. REMISE EN SERVICE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3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FF0000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571500</wp:posOffset>
                </wp:positionV>
                <wp:extent cx="6057900" cy="8343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834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1. CONSIGNE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BodyText2"/>
                              <w:ind w:left="1701" w:firstLine="567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près remise en œuvre des circuits et  contrôle des niveaux actionner le démarreur deux fois de suite pendant une période de 5 secondes sans préchauffer pour éviter le démarrage du moteur et permettre la mise en pression du circuit d’huile</w:t>
                            </w:r>
                          </w:p>
                          <w:p>
                            <w:pPr>
                              <w:pStyle w:val="BodyText2"/>
                              <w:ind w:left="36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Procéder ensuite au lancement du moteur de manière normale et sans accélérer</w:t>
                            </w:r>
                          </w:p>
                          <w:p>
                            <w:pPr>
                              <w:pStyle w:val="BodyText2"/>
                              <w:ind w:left="0" w:hanging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ontrôler la circulation eau de mer  et la montée en température du mote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657pt;mso-wrap-distance-left:9.05pt;mso-wrap-distance-right:9.05pt;mso-wrap-distance-top:0pt;mso-wrap-distance-bottom:0pt;margin-top:4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  <w:t>1. CONSIGNE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BodyText2"/>
                        <w:ind w:left="1701" w:firstLine="567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près remise en œuvre des circuits et  contrôle des niveaux actionner le démarreur deux fois de suite pendant une période de 5 secondes sans préchauffer pour éviter le démarrage du moteur et permettre la mise en pression du circuit d’huile</w:t>
                      </w:r>
                    </w:p>
                    <w:p>
                      <w:pPr>
                        <w:pStyle w:val="BodyText2"/>
                        <w:ind w:left="36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Procéder ensuite au lancement du moteur de manière normale et sans accélérer</w:t>
                      </w:r>
                    </w:p>
                    <w:p>
                      <w:pPr>
                        <w:pStyle w:val="BodyText2"/>
                        <w:ind w:left="0" w:hanging="0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Contrôler la circulation eau de mer  et la montée en température du moteur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t>4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i/>
      <w:iCs/>
      <w:color w:val="FF0000"/>
      <w:sz w:val="28"/>
    </w:rPr>
  </w:style>
  <w:style w:type="character" w:styleId="WW8Num2z0">
    <w:name w:val="WW8Num2z0"/>
    <w:qFormat/>
    <w:rPr>
      <w:rFonts w:ascii="Wingdings" w:hAnsi="Wingdings" w:cs="Wingdings"/>
      <w:color w:val="0000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FF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 Black" w:hAnsi="Arial Black" w:cs="Arial Black"/>
      <w:b/>
      <w:bCs/>
      <w:i/>
      <w:iCs/>
      <w:color w:val="0000FF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b/>
      <w:bCs/>
      <w:i/>
      <w:iCs/>
      <w:color w:val="333399"/>
    </w:rPr>
  </w:style>
  <w:style w:type="paragraph" w:styleId="BodyText2">
    <w:name w:val="Body Text 2"/>
    <w:basedOn w:val="Normal"/>
    <w:qFormat/>
    <w:pPr>
      <w:overflowPunct w:val="false"/>
      <w:autoSpaceDE w:val="false"/>
      <w:ind w:left="1701" w:hanging="992"/>
      <w:jc w:val="both"/>
      <w:textAlignment w:val="baseline"/>
    </w:pPr>
    <w:rPr>
      <w:rFonts w:ascii="Comic Sans MS" w:hAnsi="Comic Sans MS" w:cs="Comic Sans MS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3:40:00Z</dcterms:created>
  <dc:creator>Jérôme LOMBARD</dc:creator>
  <dc:description/>
  <dc:language>en-US</dc:language>
  <cp:lastModifiedBy>Lombard</cp:lastModifiedBy>
  <dcterms:modified xsi:type="dcterms:W3CDTF">2003-03-25T13:40:00Z</dcterms:modified>
  <cp:revision>2</cp:revision>
  <dc:subject/>
  <dc:title/>
</cp:coreProperties>
</file>